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attern Block Project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716280</wp:posOffset>
                </wp:positionH>
                <wp:positionV relativeFrom="paragraph">
                  <wp:posOffset>5444490</wp:posOffset>
                </wp:positionV>
                <wp:extent cx="51435" cy="199390"/>
                <wp:effectExtent l="19050" t="18415" r="17780" b="18415"/>
                <wp:wrapNone/>
                <wp:docPr id="1" name="Ink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19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472">
                              <a:moveTo>
                                <a:pt x="47" y="8"/>
                              </a:moveTo>
                              <a:cubicBezTo>
                                <a:pt x="38" y="0"/>
                                <a:pt x="45" y="12"/>
                                <a:pt x="44" y="-1"/>
                              </a:cubicBezTo>
                              <a:cubicBezTo>
                                <a:pt x="46" y="5"/>
                                <a:pt x="48" y="10"/>
                                <a:pt x="47" y="19"/>
                              </a:cubicBezTo>
                              <a:cubicBezTo>
                                <a:pt x="46" y="29"/>
                                <a:pt x="44" y="35"/>
                                <a:pt x="44" y="45"/>
                              </a:cubicBezTo>
                              <a:cubicBezTo>
                                <a:pt x="44" y="73"/>
                                <a:pt x="43" y="99"/>
                                <a:pt x="40" y="126"/>
                              </a:cubicBezTo>
                              <a:cubicBezTo>
                                <a:pt x="36" y="162"/>
                                <a:pt x="31" y="197"/>
                                <a:pt x="31" y="233"/>
                              </a:cubicBezTo>
                              <a:cubicBezTo>
                                <a:pt x="31" y="264"/>
                                <a:pt x="25" y="294"/>
                                <a:pt x="21" y="325"/>
                              </a:cubicBezTo>
                              <a:cubicBezTo>
                                <a:pt x="18" y="348"/>
                                <a:pt x="12" y="369"/>
                                <a:pt x="11" y="392"/>
                              </a:cubicBezTo>
                              <a:cubicBezTo>
                                <a:pt x="11" y="412"/>
                                <a:pt x="13" y="431"/>
                                <a:pt x="8" y="450"/>
                              </a:cubicBezTo>
                              <a:cubicBezTo>
                                <a:pt x="6" y="457"/>
                                <a:pt x="3" y="464"/>
                                <a:pt x="1" y="470"/>
                              </a:cubicBezTo>
                              <a:cubicBezTo>
                                <a:pt x="3" y="458"/>
                                <a:pt x="0" y="460"/>
                                <a:pt x="8" y="450"/>
                              </a:cubicBezTo>
                              <a:cubicBezTo>
                                <a:pt x="11" y="446"/>
                                <a:pt x="15" y="442"/>
                                <a:pt x="18" y="438"/>
                              </a:cubicBezTo>
                            </a:path>
                          </a:pathLst>
                        </a:custGeom>
                        <a:noFill/>
                        <a:ln cap="rnd" w="36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3" coordorigin="1,4294967295" coordsize="47,472" path="m47,8c38,0,45,12,44,-1c46,5,48,10,47,19c46,29,44,35,44,45c44,73,43,99,40,126c36,162,31,197,31,233c31,264,25,294,21,325c18,348,12,369,11,392c11,412,13,431,8,450c6,457,3,464,1,470c3,458,0,460,8,450c11,446,15,442,18,438e" stroked="t" o:allowincell="f" style="position:absolute;margin-left:56.4pt;margin-top:428.7pt;width:4pt;height:15.65pt;mso-wrap-style:none;v-text-anchor:middle">
                <v:fill o:detectmouseclick="t" on="false"/>
                <v:stroke color="black" weight="3636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731520</wp:posOffset>
                </wp:positionH>
                <wp:positionV relativeFrom="paragraph">
                  <wp:posOffset>5414010</wp:posOffset>
                </wp:positionV>
                <wp:extent cx="170180" cy="189865"/>
                <wp:effectExtent l="18415" t="18415" r="18415" b="18415"/>
                <wp:wrapNone/>
                <wp:docPr id="2" name="Ink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80" cy="18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6" h="428">
                              <a:moveTo>
                                <a:pt x="-1" y="120"/>
                              </a:moveTo>
                              <a:cubicBezTo>
                                <a:pt x="1" y="119"/>
                                <a:pt x="2" y="115"/>
                                <a:pt x="12" y="114"/>
                              </a:cubicBezTo>
                              <a:cubicBezTo>
                                <a:pt x="20" y="114"/>
                                <a:pt x="32" y="112"/>
                                <a:pt x="38" y="117"/>
                              </a:cubicBezTo>
                              <a:cubicBezTo>
                                <a:pt x="45" y="123"/>
                                <a:pt x="53" y="140"/>
                                <a:pt x="57" y="148"/>
                              </a:cubicBezTo>
                              <a:cubicBezTo>
                                <a:pt x="69" y="172"/>
                                <a:pt x="82" y="197"/>
                                <a:pt x="96" y="221"/>
                              </a:cubicBezTo>
                              <a:cubicBezTo>
                                <a:pt x="121" y="263"/>
                                <a:pt x="155" y="303"/>
                                <a:pt x="187" y="339"/>
                              </a:cubicBezTo>
                              <a:cubicBezTo>
                                <a:pt x="207" y="361"/>
                                <a:pt x="226" y="388"/>
                                <a:pt x="251" y="405"/>
                              </a:cubicBezTo>
                              <a:cubicBezTo>
                                <a:pt x="272" y="419"/>
                                <a:pt x="292" y="422"/>
                                <a:pt x="316" y="425"/>
                              </a:cubicBezTo>
                              <a:cubicBezTo>
                                <a:pt x="330" y="427"/>
                                <a:pt x="359" y="435"/>
                                <a:pt x="371" y="423"/>
                              </a:cubicBezTo>
                              <a:cubicBezTo>
                                <a:pt x="378" y="416"/>
                                <a:pt x="372" y="402"/>
                                <a:pt x="374" y="394"/>
                              </a:cubicBezTo>
                              <a:cubicBezTo>
                                <a:pt x="378" y="372"/>
                                <a:pt x="380" y="349"/>
                                <a:pt x="381" y="327"/>
                              </a:cubicBezTo>
                              <a:cubicBezTo>
                                <a:pt x="383" y="268"/>
                                <a:pt x="380" y="209"/>
                                <a:pt x="381" y="151"/>
                              </a:cubicBezTo>
                              <a:cubicBezTo>
                                <a:pt x="382" y="118"/>
                                <a:pt x="387" y="77"/>
                                <a:pt x="378" y="44"/>
                              </a:cubicBezTo>
                              <a:cubicBezTo>
                                <a:pt x="376" y="37"/>
                                <a:pt x="365" y="18"/>
                                <a:pt x="371" y="10"/>
                              </a:cubicBezTo>
                              <a:cubicBezTo>
                                <a:pt x="380" y="-4"/>
                                <a:pt x="395" y="6"/>
                                <a:pt x="404" y="7"/>
                              </a:cubicBezTo>
                            </a:path>
                          </a:pathLst>
                        </a:custGeom>
                        <a:noFill/>
                        <a:ln cap="rnd" w="36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4" coordorigin="4294967295,1" coordsize="406,428" path="c1,119,2,115,12,114c20,114,32,112,38,117c45,123,53,140,57,148c69,172,82,197,96,221c121,263,155,303,187,339c207,361,226,388,251,405c272,419,292,422,316,425c330,427,359,435,371,423c378,416,372,402,374,394c378,372,380,349,381,327c383,268,380,209,381,151c382,118,387,77,378,44c376,37,365,18,371,10c380,-4,395,6,404,7e" stroked="t" o:allowincell="f" style="position:absolute;margin-left:57.6pt;margin-top:426.3pt;width:13.35pt;height:14.9pt;mso-wrap-style:none;v-text-anchor:middle">
                <v:fill o:detectmouseclick="t" on="false"/>
                <v:stroke color="black" weight="3636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929640</wp:posOffset>
                </wp:positionH>
                <wp:positionV relativeFrom="paragraph">
                  <wp:posOffset>5483860</wp:posOffset>
                </wp:positionV>
                <wp:extent cx="189865" cy="119380"/>
                <wp:effectExtent l="19685" t="18415" r="17780" b="17145"/>
                <wp:wrapNone/>
                <wp:docPr id="3" name="Ink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20" cy="11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2" h="243">
                              <a:moveTo>
                                <a:pt x="202" y="68"/>
                              </a:moveTo>
                              <a:cubicBezTo>
                                <a:pt x="203" y="59"/>
                                <a:pt x="205" y="50"/>
                                <a:pt x="205" y="40"/>
                              </a:cubicBezTo>
                              <a:cubicBezTo>
                                <a:pt x="205" y="31"/>
                                <a:pt x="207" y="18"/>
                                <a:pt x="199" y="11"/>
                              </a:cubicBezTo>
                              <a:cubicBezTo>
                                <a:pt x="189" y="1"/>
                                <a:pt x="176" y="2"/>
                                <a:pt x="163" y="0"/>
                              </a:cubicBezTo>
                              <a:cubicBezTo>
                                <a:pt x="144" y="-2"/>
                                <a:pt x="125" y="10"/>
                                <a:pt x="108" y="17"/>
                              </a:cubicBezTo>
                              <a:cubicBezTo>
                                <a:pt x="83" y="27"/>
                                <a:pt x="71" y="40"/>
                                <a:pt x="53" y="60"/>
                              </a:cubicBezTo>
                              <a:cubicBezTo>
                                <a:pt x="36" y="79"/>
                                <a:pt x="22" y="96"/>
                                <a:pt x="11" y="119"/>
                              </a:cubicBezTo>
                              <a:cubicBezTo>
                                <a:pt x="0" y="143"/>
                                <a:pt x="-5" y="176"/>
                                <a:pt x="4" y="202"/>
                              </a:cubicBezTo>
                              <a:cubicBezTo>
                                <a:pt x="11" y="222"/>
                                <a:pt x="18" y="233"/>
                                <a:pt x="37" y="239"/>
                              </a:cubicBezTo>
                              <a:cubicBezTo>
                                <a:pt x="58" y="246"/>
                                <a:pt x="78" y="227"/>
                                <a:pt x="95" y="216"/>
                              </a:cubicBezTo>
                              <a:cubicBezTo>
                                <a:pt x="115" y="202"/>
                                <a:pt x="139" y="191"/>
                                <a:pt x="157" y="174"/>
                              </a:cubicBezTo>
                              <a:cubicBezTo>
                                <a:pt x="182" y="150"/>
                                <a:pt x="202" y="111"/>
                                <a:pt x="218" y="80"/>
                              </a:cubicBezTo>
                              <a:cubicBezTo>
                                <a:pt x="224" y="68"/>
                                <a:pt x="230" y="57"/>
                                <a:pt x="235" y="45"/>
                              </a:cubicBezTo>
                              <a:cubicBezTo>
                                <a:pt x="235" y="89"/>
                                <a:pt x="227" y="140"/>
                                <a:pt x="241" y="182"/>
                              </a:cubicBezTo>
                              <a:cubicBezTo>
                                <a:pt x="248" y="203"/>
                                <a:pt x="263" y="213"/>
                                <a:pt x="283" y="222"/>
                              </a:cubicBezTo>
                              <a:cubicBezTo>
                                <a:pt x="324" y="240"/>
                                <a:pt x="367" y="228"/>
                                <a:pt x="406" y="211"/>
                              </a:cubicBezTo>
                              <a:cubicBezTo>
                                <a:pt x="421" y="204"/>
                                <a:pt x="436" y="199"/>
                                <a:pt x="452" y="194"/>
                              </a:cubicBezTo>
                            </a:path>
                          </a:pathLst>
                        </a:custGeom>
                        <a:noFill/>
                        <a:ln cap="rnd" w="36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5" coordsize="452,243" path="m202,68c203,59,205,50,205,40c205,31,207,18,199,11c189,1,176,2,163,0c144,-2,125,10,108,17c83,27,71,40,53,60c36,79,22,96,11,119c0,143,-5,176,4,202c11,222,18,233,37,239c58,246,78,227,95,216c115,202,139,191,157,174c182,150,202,111,218,80c224,68,230,57,235,45c235,89,227,140,241,182c248,203,263,213,283,222c324,240,367,228,406,211c421,204,436,199,452,194e" stroked="t" o:allowincell="f" style="position:absolute;margin-left:73.2pt;margin-top:431.8pt;width:14.9pt;height:9.35pt;mso-wrap-style:none;v-text-anchor:middle">
                <v:fill o:detectmouseclick="t" on="false"/>
                <v:stroke color="black" weight="3636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1127125</wp:posOffset>
                </wp:positionH>
                <wp:positionV relativeFrom="paragraph">
                  <wp:posOffset>5469890</wp:posOffset>
                </wp:positionV>
                <wp:extent cx="233045" cy="129540"/>
                <wp:effectExtent l="19050" t="18415" r="17780" b="13970"/>
                <wp:wrapNone/>
                <wp:docPr id="4" name="Ink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" cy="12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6" h="271">
                              <a:moveTo>
                                <a:pt x="15" y="6"/>
                              </a:moveTo>
                              <a:cubicBezTo>
                                <a:pt x="14" y="10"/>
                                <a:pt x="13" y="9"/>
                                <a:pt x="12" y="17"/>
                              </a:cubicBezTo>
                              <a:cubicBezTo>
                                <a:pt x="10" y="53"/>
                                <a:pt x="7" y="87"/>
                                <a:pt x="2" y="123"/>
                              </a:cubicBezTo>
                              <a:cubicBezTo>
                                <a:pt x="-2" y="151"/>
                                <a:pt x="-1" y="179"/>
                                <a:pt x="-1" y="207"/>
                              </a:cubicBezTo>
                              <a:cubicBezTo>
                                <a:pt x="-1" y="223"/>
                                <a:pt x="1" y="241"/>
                                <a:pt x="5" y="256"/>
                              </a:cubicBezTo>
                              <a:cubicBezTo>
                                <a:pt x="6" y="258"/>
                                <a:pt x="7" y="259"/>
                                <a:pt x="8" y="261"/>
                              </a:cubicBezTo>
                              <a:cubicBezTo>
                                <a:pt x="11" y="254"/>
                                <a:pt x="6" y="263"/>
                                <a:pt x="8" y="256"/>
                              </a:cubicBezTo>
                              <a:cubicBezTo>
                                <a:pt x="12" y="235"/>
                                <a:pt x="30" y="208"/>
                                <a:pt x="41" y="190"/>
                              </a:cubicBezTo>
                              <a:cubicBezTo>
                                <a:pt x="62" y="156"/>
                                <a:pt x="92" y="112"/>
                                <a:pt x="122" y="86"/>
                              </a:cubicBezTo>
                              <a:cubicBezTo>
                                <a:pt x="135" y="75"/>
                                <a:pt x="152" y="57"/>
                                <a:pt x="168" y="72"/>
                              </a:cubicBezTo>
                              <a:cubicBezTo>
                                <a:pt x="179" y="82"/>
                                <a:pt x="185" y="107"/>
                                <a:pt x="190" y="121"/>
                              </a:cubicBezTo>
                              <a:cubicBezTo>
                                <a:pt x="196" y="137"/>
                                <a:pt x="200" y="151"/>
                                <a:pt x="200" y="169"/>
                              </a:cubicBezTo>
                              <a:cubicBezTo>
                                <a:pt x="200" y="187"/>
                                <a:pt x="202" y="204"/>
                                <a:pt x="207" y="221"/>
                              </a:cubicBezTo>
                              <a:cubicBezTo>
                                <a:pt x="208" y="223"/>
                                <a:pt x="209" y="225"/>
                                <a:pt x="210" y="227"/>
                              </a:cubicBezTo>
                              <a:cubicBezTo>
                                <a:pt x="216" y="222"/>
                                <a:pt x="230" y="216"/>
                                <a:pt x="236" y="210"/>
                              </a:cubicBezTo>
                              <a:cubicBezTo>
                                <a:pt x="261" y="184"/>
                                <a:pt x="282" y="155"/>
                                <a:pt x="307" y="129"/>
                              </a:cubicBezTo>
                              <a:cubicBezTo>
                                <a:pt x="334" y="101"/>
                                <a:pt x="365" y="77"/>
                                <a:pt x="392" y="49"/>
                              </a:cubicBezTo>
                              <a:cubicBezTo>
                                <a:pt x="406" y="34"/>
                                <a:pt x="422" y="16"/>
                                <a:pt x="440" y="6"/>
                              </a:cubicBezTo>
                              <a:cubicBezTo>
                                <a:pt x="446" y="1"/>
                                <a:pt x="448" y="-2"/>
                                <a:pt x="453" y="3"/>
                              </a:cubicBezTo>
                              <a:cubicBezTo>
                                <a:pt x="457" y="17"/>
                                <a:pt x="460" y="24"/>
                                <a:pt x="460" y="43"/>
                              </a:cubicBezTo>
                              <a:cubicBezTo>
                                <a:pt x="460" y="72"/>
                                <a:pt x="454" y="108"/>
                                <a:pt x="463" y="135"/>
                              </a:cubicBezTo>
                              <a:cubicBezTo>
                                <a:pt x="470" y="157"/>
                                <a:pt x="487" y="167"/>
                                <a:pt x="502" y="181"/>
                              </a:cubicBezTo>
                              <a:cubicBezTo>
                                <a:pt x="513" y="192"/>
                                <a:pt x="528" y="220"/>
                                <a:pt x="544" y="224"/>
                              </a:cubicBezTo>
                              <a:cubicBezTo>
                                <a:pt x="552" y="226"/>
                                <a:pt x="553" y="221"/>
                                <a:pt x="564" y="218"/>
                              </a:cubicBezTo>
                            </a:path>
                          </a:pathLst>
                        </a:custGeom>
                        <a:noFill/>
                        <a:ln cap="rnd" w="36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6" coordsize="566,271" path="m15,6c14,10,13,9,12,17c10,53,7,87,2,123c-2,151,-1,179,-1,207c-1,223,1,241,5,256c6,258,7,259,8,261c11,254,6,263,8,256c12,235,30,208,41,190c62,156,92,112,122,86c135,75,152,57,168,72c179,82,185,107,190,121c196,137,200,151,200,169c200,187,202,204,207,221c208,223,209,225,210,227c216,222,230,216,236,210c261,184,282,155,307,129c334,101,365,77,392,49c406,34,422,16,440,6c446,1,448,-2,453,3c457,17,460,24,460,43c460,72,454,108,463,135c470,157,487,167,502,181c513,192,528,220,544,224c552,226,553,221,564,218e" stroked="t" o:allowincell="f" style="position:absolute;margin-left:88.75pt;margin-top:430.7pt;width:18.3pt;height:10.15pt;mso-wrap-style:none;v-text-anchor:middle">
                <v:fill o:detectmouseclick="t" on="false"/>
                <v:stroke color="black" weight="3636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1389380</wp:posOffset>
                </wp:positionH>
                <wp:positionV relativeFrom="paragraph">
                  <wp:posOffset>5426710</wp:posOffset>
                </wp:positionV>
                <wp:extent cx="168275" cy="150495"/>
                <wp:effectExtent l="19050" t="19050" r="17780" b="17780"/>
                <wp:wrapNone/>
                <wp:docPr id="5" name="Ink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15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8" h="308">
                              <a:moveTo>
                                <a:pt x="5" y="269"/>
                              </a:moveTo>
                              <a:cubicBezTo>
                                <a:pt x="3" y="270"/>
                                <a:pt x="1" y="271"/>
                                <a:pt x="-1" y="272"/>
                              </a:cubicBezTo>
                              <a:cubicBezTo>
                                <a:pt x="7" y="283"/>
                                <a:pt x="1" y="284"/>
                                <a:pt x="15" y="286"/>
                              </a:cubicBezTo>
                              <a:cubicBezTo>
                                <a:pt x="39" y="289"/>
                                <a:pt x="52" y="279"/>
                                <a:pt x="73" y="269"/>
                              </a:cubicBezTo>
                              <a:cubicBezTo>
                                <a:pt x="103" y="255"/>
                                <a:pt x="129" y="243"/>
                                <a:pt x="157" y="226"/>
                              </a:cubicBezTo>
                              <a:cubicBezTo>
                                <a:pt x="181" y="211"/>
                                <a:pt x="199" y="197"/>
                                <a:pt x="218" y="177"/>
                              </a:cubicBezTo>
                              <a:cubicBezTo>
                                <a:pt x="235" y="159"/>
                                <a:pt x="249" y="139"/>
                                <a:pt x="260" y="117"/>
                              </a:cubicBezTo>
                              <a:cubicBezTo>
                                <a:pt x="272" y="93"/>
                                <a:pt x="284" y="69"/>
                                <a:pt x="286" y="42"/>
                              </a:cubicBezTo>
                              <a:cubicBezTo>
                                <a:pt x="288" y="22"/>
                                <a:pt x="286" y="13"/>
                                <a:pt x="270" y="4"/>
                              </a:cubicBezTo>
                              <a:cubicBezTo>
                                <a:pt x="258" y="-3"/>
                                <a:pt x="249" y="-2"/>
                                <a:pt x="235" y="4"/>
                              </a:cubicBezTo>
                              <a:cubicBezTo>
                                <a:pt x="208" y="16"/>
                                <a:pt x="187" y="52"/>
                                <a:pt x="173" y="76"/>
                              </a:cubicBezTo>
                              <a:cubicBezTo>
                                <a:pt x="158" y="101"/>
                                <a:pt x="142" y="131"/>
                                <a:pt x="138" y="160"/>
                              </a:cubicBezTo>
                              <a:cubicBezTo>
                                <a:pt x="134" y="190"/>
                                <a:pt x="143" y="220"/>
                                <a:pt x="163" y="243"/>
                              </a:cubicBezTo>
                              <a:cubicBezTo>
                                <a:pt x="181" y="264"/>
                                <a:pt x="209" y="274"/>
                                <a:pt x="235" y="281"/>
                              </a:cubicBezTo>
                              <a:cubicBezTo>
                                <a:pt x="262" y="288"/>
                                <a:pt x="289" y="295"/>
                                <a:pt x="315" y="301"/>
                              </a:cubicBezTo>
                              <a:cubicBezTo>
                                <a:pt x="333" y="305"/>
                                <a:pt x="351" y="306"/>
                                <a:pt x="370" y="306"/>
                              </a:cubicBezTo>
                              <a:cubicBezTo>
                                <a:pt x="381" y="306"/>
                                <a:pt x="389" y="306"/>
                                <a:pt x="399" y="301"/>
                              </a:cubicBezTo>
                              <a:cubicBezTo>
                                <a:pt x="401" y="299"/>
                                <a:pt x="404" y="297"/>
                                <a:pt x="406" y="295"/>
                              </a:cubicBezTo>
                            </a:path>
                          </a:pathLst>
                        </a:custGeom>
                        <a:noFill/>
                        <a:ln cap="rnd" w="36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7" coordorigin="4294967295,4294967295" coordsize="408,308" path="m5,269c3,270,1,271,-1,272c7,283,1,284,15,286c39,289,52,279,73,269c103,255,129,243,157,226c181,211,199,197,218,177c235,159,249,139,260,117c272,93,284,69,286,42c288,22,286,13,270,4c258,-3,249,-2,235,4c208,16,187,52,173,76c158,101,142,131,138,160c134,190,143,220,163,243c181,264,209,274,235,281c262,288,289,295,315,301c333,305,351,306,370,306c381,306,389,306,399,301c401,299,404,297,406,295e" stroked="t" o:allowincell="f" style="position:absolute;margin-left:109.4pt;margin-top:427.3pt;width:13.2pt;height:11.8pt;mso-wrap-style:none;v-text-anchor:middle">
                <v:fill o:detectmouseclick="t" on="false"/>
                <v:stroke color="black" weight="3636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1656715</wp:posOffset>
                </wp:positionH>
                <wp:positionV relativeFrom="paragraph">
                  <wp:posOffset>5518150</wp:posOffset>
                </wp:positionV>
                <wp:extent cx="2663825" cy="92710"/>
                <wp:effectExtent l="19050" t="16510" r="18415" b="17780"/>
                <wp:wrapNone/>
                <wp:docPr id="6" name="Ink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0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07" h="145">
                              <a:moveTo>
                                <a:pt x="-4" y="142"/>
                              </a:moveTo>
                              <a:cubicBezTo>
                                <a:pt x="-1" y="141"/>
                                <a:pt x="-2" y="142"/>
                                <a:pt x="9" y="139"/>
                              </a:cubicBezTo>
                              <a:cubicBezTo>
                                <a:pt x="117" y="115"/>
                                <a:pt x="220" y="104"/>
                                <a:pt x="331" y="107"/>
                              </a:cubicBezTo>
                              <a:cubicBezTo>
                                <a:pt x="384" y="109"/>
                                <a:pt x="435" y="118"/>
                                <a:pt x="487" y="122"/>
                              </a:cubicBezTo>
                              <a:cubicBezTo>
                                <a:pt x="551" y="127"/>
                                <a:pt x="615" y="132"/>
                                <a:pt x="682" y="131"/>
                              </a:cubicBezTo>
                              <a:cubicBezTo>
                                <a:pt x="1041" y="127"/>
                                <a:pt x="1400" y="111"/>
                                <a:pt x="1759" y="110"/>
                              </a:cubicBezTo>
                              <a:cubicBezTo>
                                <a:pt x="2061" y="109"/>
                                <a:pt x="2361" y="84"/>
                                <a:pt x="2662" y="76"/>
                              </a:cubicBezTo>
                              <a:cubicBezTo>
                                <a:pt x="2910" y="70"/>
                                <a:pt x="3158" y="62"/>
                                <a:pt x="3406" y="61"/>
                              </a:cubicBezTo>
                              <a:cubicBezTo>
                                <a:pt x="3523" y="61"/>
                                <a:pt x="3639" y="52"/>
                                <a:pt x="3756" y="53"/>
                              </a:cubicBezTo>
                              <a:cubicBezTo>
                                <a:pt x="4086" y="55"/>
                                <a:pt x="4416" y="60"/>
                                <a:pt x="4746" y="53"/>
                              </a:cubicBezTo>
                              <a:cubicBezTo>
                                <a:pt x="4883" y="50"/>
                                <a:pt x="5016" y="39"/>
                                <a:pt x="5152" y="30"/>
                              </a:cubicBezTo>
                              <a:cubicBezTo>
                                <a:pt x="5381" y="14"/>
                                <a:pt x="5617" y="26"/>
                                <a:pt x="5847" y="27"/>
                              </a:cubicBezTo>
                              <a:cubicBezTo>
                                <a:pt x="5964" y="28"/>
                                <a:pt x="6081" y="23"/>
                                <a:pt x="6198" y="24"/>
                              </a:cubicBezTo>
                              <a:cubicBezTo>
                                <a:pt x="6369" y="25"/>
                                <a:pt x="6540" y="29"/>
                                <a:pt x="6711" y="24"/>
                              </a:cubicBezTo>
                              <a:cubicBezTo>
                                <a:pt x="6745" y="23"/>
                                <a:pt x="6777" y="22"/>
                                <a:pt x="6811" y="21"/>
                              </a:cubicBezTo>
                              <a:cubicBezTo>
                                <a:pt x="6896" y="18"/>
                                <a:pt x="6978" y="13"/>
                                <a:pt x="7061" y="9"/>
                              </a:cubicBezTo>
                              <a:cubicBezTo>
                                <a:pt x="7141" y="5"/>
                                <a:pt x="7230" y="1"/>
                                <a:pt x="7302" y="1"/>
                              </a:cubicBezTo>
                              <a:cubicBezTo>
                                <a:pt x="7310" y="1"/>
                                <a:pt x="7281" y="4"/>
                                <a:pt x="7289" y="4"/>
                              </a:cubicBezTo>
                            </a:path>
                          </a:pathLst>
                        </a:custGeom>
                        <a:noFill/>
                        <a:ln cap="rnd" w="36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8" coordorigin="4294967292,4294967294" coordsize="7307,145" path="c-1,141,-2,142,9,139c117,115,220,104,331,107c384,109,435,118,487,122c551,127,615,132,682,131c1041,127,1400,111,1759,110c2061,109,2361,84,2662,76c2910,70,3158,62,3406,61c3523,61,3639,52,3756,53c4086,55,4416,60,4746,53c4883,50,5016,39,5152,30c5381,14,5617,26,5847,27c5964,28,6081,23,6198,24c6369,25,6540,29,6711,24c6745,23,6777,22,6811,21c6896,18,6978,13,7061,9c7141,5,7230,1,7302,1c7310,1,7281,4,7289,4e" stroked="t" o:allowincell="f" style="position:absolute;margin-left:130.45pt;margin-top:434.5pt;width:209.7pt;height:7.25pt;mso-wrap-style:none;v-text-anchor:middle">
                <v:fill o:detectmouseclick="t" on="false"/>
                <v:stroke color="black" weight="3636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5654675</wp:posOffset>
                </wp:positionH>
                <wp:positionV relativeFrom="paragraph">
                  <wp:posOffset>5423535</wp:posOffset>
                </wp:positionV>
                <wp:extent cx="222250" cy="69215"/>
                <wp:effectExtent l="18415" t="19050" r="18415" b="17780"/>
                <wp:wrapNone/>
                <wp:docPr id="7" name="Ink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6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5" h="110">
                              <a:moveTo>
                                <a:pt x="12" y="102"/>
                              </a:moveTo>
                              <a:cubicBezTo>
                                <a:pt x="4" y="104"/>
                                <a:pt x="21" y="98"/>
                                <a:pt x="9" y="105"/>
                              </a:cubicBezTo>
                              <a:cubicBezTo>
                                <a:pt x="2" y="109"/>
                                <a:pt x="6" y="105"/>
                                <a:pt x="-1" y="108"/>
                              </a:cubicBezTo>
                              <a:cubicBezTo>
                                <a:pt x="9" y="107"/>
                                <a:pt x="13" y="108"/>
                                <a:pt x="22" y="108"/>
                              </a:cubicBezTo>
                              <a:cubicBezTo>
                                <a:pt x="42" y="109"/>
                                <a:pt x="58" y="103"/>
                                <a:pt x="77" y="99"/>
                              </a:cubicBezTo>
                              <a:cubicBezTo>
                                <a:pt x="120" y="89"/>
                                <a:pt x="164" y="80"/>
                                <a:pt x="206" y="68"/>
                              </a:cubicBezTo>
                              <a:cubicBezTo>
                                <a:pt x="263" y="52"/>
                                <a:pt x="320" y="46"/>
                                <a:pt x="378" y="36"/>
                              </a:cubicBezTo>
                              <a:cubicBezTo>
                                <a:pt x="417" y="29"/>
                                <a:pt x="455" y="22"/>
                                <a:pt x="494" y="16"/>
                              </a:cubicBezTo>
                              <a:cubicBezTo>
                                <a:pt x="516" y="13"/>
                                <a:pt x="526" y="10"/>
                                <a:pt x="543" y="-1"/>
                              </a:cubicBezTo>
                            </a:path>
                          </a:pathLst>
                        </a:custGeom>
                        <a:noFill/>
                        <a:ln cap="rnd" w="36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9" coordorigin="4294967295,4294967295" coordsize="545,110" path="m12,102c4,104,21,98,9,105c2,109,6,105,-1,108c9,107,13,108,22,108c42,109,58,103,77,99c120,89,164,80,206,68c263,52,320,46,378,36c417,29,455,22,494,16c516,13,526,10,543,-1e" stroked="t" o:allowincell="f" style="position:absolute;margin-left:445.25pt;margin-top:427.05pt;width:17.45pt;height:5.4pt;mso-wrap-style:none;v-text-anchor:middle">
                <v:fill o:detectmouseclick="t" on="false"/>
                <v:stroke color="black" weight="3636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5765800</wp:posOffset>
                </wp:positionH>
                <wp:positionV relativeFrom="paragraph">
                  <wp:posOffset>5457190</wp:posOffset>
                </wp:positionV>
                <wp:extent cx="37465" cy="135255"/>
                <wp:effectExtent l="16510" t="19050" r="17145" b="17780"/>
                <wp:wrapNone/>
                <wp:docPr id="8" name="Ink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" h="321">
                              <a:moveTo>
                                <a:pt x="3" y="-3"/>
                              </a:moveTo>
                              <a:cubicBezTo>
                                <a:pt x="4" y="3"/>
                                <a:pt x="3" y="4"/>
                                <a:pt x="6" y="9"/>
                              </a:cubicBezTo>
                              <a:cubicBezTo>
                                <a:pt x="11" y="18"/>
                                <a:pt x="16" y="28"/>
                                <a:pt x="19" y="38"/>
                              </a:cubicBezTo>
                              <a:cubicBezTo>
                                <a:pt x="26" y="60"/>
                                <a:pt x="25" y="82"/>
                                <a:pt x="28" y="104"/>
                              </a:cubicBezTo>
                              <a:cubicBezTo>
                                <a:pt x="32" y="135"/>
                                <a:pt x="29" y="163"/>
                                <a:pt x="28" y="193"/>
                              </a:cubicBezTo>
                              <a:cubicBezTo>
                                <a:pt x="27" y="219"/>
                                <a:pt x="23" y="245"/>
                                <a:pt x="22" y="271"/>
                              </a:cubicBezTo>
                              <a:cubicBezTo>
                                <a:pt x="22" y="280"/>
                                <a:pt x="17" y="310"/>
                                <a:pt x="25" y="317"/>
                              </a:cubicBezTo>
                              <a:cubicBezTo>
                                <a:pt x="33" y="317"/>
                                <a:pt x="37" y="317"/>
                                <a:pt x="43" y="317"/>
                              </a:cubicBezTo>
                            </a:path>
                          </a:pathLst>
                        </a:custGeom>
                        <a:noFill/>
                        <a:ln cap="rnd" w="36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10" coordsize="44,321" path="c4,3,3,4,6,9c11,18,16,28,19,38c26,60,25,82,28,104c32,135,29,163,28,193c27,219,23,245,22,271c22,280,17,310,25,317c33,317,37,317,43,317e" stroked="t" o:allowincell="f" style="position:absolute;margin-left:454pt;margin-top:429.7pt;width:2.9pt;height:10.6pt;mso-wrap-style:none;v-text-anchor:middle">
                <v:fill o:detectmouseclick="t" on="false"/>
                <v:stroke color="black" weight="3636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5854700</wp:posOffset>
                </wp:positionH>
                <wp:positionV relativeFrom="paragraph">
                  <wp:posOffset>5493385</wp:posOffset>
                </wp:positionV>
                <wp:extent cx="118745" cy="92710"/>
                <wp:effectExtent l="19050" t="18415" r="18415" b="17780"/>
                <wp:wrapNone/>
                <wp:docPr id="9" name="Ink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9" h="185">
                              <a:moveTo>
                                <a:pt x="184" y="11"/>
                              </a:moveTo>
                              <a:cubicBezTo>
                                <a:pt x="176" y="3"/>
                                <a:pt x="174" y="1"/>
                                <a:pt x="167" y="-1"/>
                              </a:cubicBezTo>
                              <a:cubicBezTo>
                                <a:pt x="157" y="-3"/>
                                <a:pt x="147" y="1"/>
                                <a:pt x="138" y="2"/>
                              </a:cubicBezTo>
                              <a:cubicBezTo>
                                <a:pt x="122" y="3"/>
                                <a:pt x="102" y="6"/>
                                <a:pt x="87" y="13"/>
                              </a:cubicBezTo>
                              <a:cubicBezTo>
                                <a:pt x="66" y="23"/>
                                <a:pt x="52" y="39"/>
                                <a:pt x="39" y="57"/>
                              </a:cubicBezTo>
                              <a:cubicBezTo>
                                <a:pt x="28" y="73"/>
                                <a:pt x="11" y="90"/>
                                <a:pt x="3" y="108"/>
                              </a:cubicBezTo>
                              <a:cubicBezTo>
                                <a:pt x="-3" y="123"/>
                                <a:pt x="-1" y="139"/>
                                <a:pt x="10" y="151"/>
                              </a:cubicBezTo>
                              <a:cubicBezTo>
                                <a:pt x="29" y="172"/>
                                <a:pt x="57" y="176"/>
                                <a:pt x="84" y="180"/>
                              </a:cubicBezTo>
                              <a:cubicBezTo>
                                <a:pt x="116" y="184"/>
                                <a:pt x="144" y="180"/>
                                <a:pt x="174" y="171"/>
                              </a:cubicBezTo>
                              <a:cubicBezTo>
                                <a:pt x="198" y="164"/>
                                <a:pt x="216" y="153"/>
                                <a:pt x="229" y="131"/>
                              </a:cubicBezTo>
                              <a:cubicBezTo>
                                <a:pt x="238" y="115"/>
                                <a:pt x="243" y="91"/>
                                <a:pt x="235" y="74"/>
                              </a:cubicBezTo>
                              <a:cubicBezTo>
                                <a:pt x="223" y="48"/>
                                <a:pt x="201" y="35"/>
                                <a:pt x="177" y="25"/>
                              </a:cubicBezTo>
                              <a:cubicBezTo>
                                <a:pt x="161" y="18"/>
                                <a:pt x="149" y="16"/>
                                <a:pt x="132" y="16"/>
                              </a:cubicBezTo>
                              <a:cubicBezTo>
                                <a:pt x="125" y="16"/>
                                <a:pt x="143" y="13"/>
                                <a:pt x="148" y="11"/>
                              </a:cubicBezTo>
                            </a:path>
                          </a:pathLst>
                        </a:custGeom>
                        <a:noFill/>
                        <a:ln cap="rnd" w="36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11" coordsize="239,185" path="m184,11c176,3,174,1,167,-1c157,-3,147,1,138,2c122,3,102,6,87,13c66,23,52,39,39,57c28,73,11,90,3,108c-3,123,-1,139,10,151c29,172,57,176,84,180c116,184,144,180,174,171c198,164,216,153,229,131c238,115,243,91,235,74c223,48,201,35,177,25c161,18,149,16,132,16c125,16,143,13,148,11e" stroked="t" o:allowincell="f" style="position:absolute;margin-left:461pt;margin-top:432.55pt;width:9.3pt;height:7.25pt;mso-wrap-style:none;v-text-anchor:middle">
                <v:fill o:detectmouseclick="t" on="false"/>
                <v:stroke color="black" weight="3636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6047105</wp:posOffset>
                </wp:positionH>
                <wp:positionV relativeFrom="paragraph">
                  <wp:posOffset>5393690</wp:posOffset>
                </wp:positionV>
                <wp:extent cx="41275" cy="167640"/>
                <wp:effectExtent l="19685" t="18415" r="17145" b="17780"/>
                <wp:wrapNone/>
                <wp:docPr id="10" name="Ink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" cy="16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399">
                              <a:moveTo>
                                <a:pt x="6" y="7"/>
                              </a:moveTo>
                              <a:cubicBezTo>
                                <a:pt x="-1" y="4"/>
                                <a:pt x="-3" y="4"/>
                                <a:pt x="-1" y="-2"/>
                              </a:cubicBezTo>
                              <a:cubicBezTo>
                                <a:pt x="-1" y="55"/>
                                <a:pt x="2" y="111"/>
                                <a:pt x="2" y="168"/>
                              </a:cubicBezTo>
                              <a:cubicBezTo>
                                <a:pt x="2" y="213"/>
                                <a:pt x="1" y="257"/>
                                <a:pt x="6" y="301"/>
                              </a:cubicBezTo>
                              <a:cubicBezTo>
                                <a:pt x="9" y="325"/>
                                <a:pt x="9" y="349"/>
                                <a:pt x="9" y="373"/>
                              </a:cubicBezTo>
                              <a:cubicBezTo>
                                <a:pt x="9" y="387"/>
                                <a:pt x="10" y="384"/>
                                <a:pt x="15" y="394"/>
                              </a:cubicBezTo>
                              <a:cubicBezTo>
                                <a:pt x="26" y="391"/>
                                <a:pt x="24" y="389"/>
                                <a:pt x="35" y="376"/>
                              </a:cubicBezTo>
                              <a:cubicBezTo>
                                <a:pt x="38" y="372"/>
                                <a:pt x="42" y="369"/>
                                <a:pt x="45" y="365"/>
                              </a:cubicBezTo>
                            </a:path>
                          </a:pathLst>
                        </a:custGeom>
                        <a:noFill/>
                        <a:ln cap="rnd" w="36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12" coordorigin="4294967295,4294967294" coordsize="47,399" path="m6,7c-1,4,-3,4,-1,-2c-1,55,2,111,2,168c2,213,1,257,6,301c9,325,9,349,9,373c9,387,10,384,15,394c26,391,24,389,35,376c38,372,42,369,45,365e" stroked="t" o:allowincell="f" style="position:absolute;margin-left:476.15pt;margin-top:424.7pt;width:3.2pt;height:13.15pt;mso-wrap-style:none;v-text-anchor:middle">
                <v:fill o:detectmouseclick="t" on="false"/>
                <v:stroke color="black" weight="3636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5991860</wp:posOffset>
                </wp:positionH>
                <wp:positionV relativeFrom="paragraph">
                  <wp:posOffset>5456555</wp:posOffset>
                </wp:positionV>
                <wp:extent cx="139700" cy="45720"/>
                <wp:effectExtent l="18415" t="17145" r="18415" b="17780"/>
                <wp:wrapNone/>
                <wp:docPr id="11" name="Ink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7" h="69">
                              <a:moveTo>
                                <a:pt x="0" y="66"/>
                              </a:moveTo>
                              <a:cubicBezTo>
                                <a:pt x="23" y="59"/>
                                <a:pt x="45" y="51"/>
                                <a:pt x="68" y="46"/>
                              </a:cubicBezTo>
                              <a:cubicBezTo>
                                <a:pt x="92" y="41"/>
                                <a:pt x="116" y="39"/>
                                <a:pt x="139" y="32"/>
                              </a:cubicBezTo>
                              <a:cubicBezTo>
                                <a:pt x="174" y="22"/>
                                <a:pt x="208" y="15"/>
                                <a:pt x="243" y="7"/>
                              </a:cubicBezTo>
                              <a:cubicBezTo>
                                <a:pt x="274" y="0"/>
                                <a:pt x="305" y="-2"/>
                                <a:pt x="336" y="1"/>
                              </a:cubicBezTo>
                            </a:path>
                          </a:pathLst>
                        </a:custGeom>
                        <a:noFill/>
                        <a:ln cap="rnd" w="36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13" coordsize="337,69" path="m0,66c23,59,45,51,68,46c92,41,116,39,139,32c174,22,208,15,243,7c274,0,305,-2,336,1e" stroked="t" o:allowincell="f" style="position:absolute;margin-left:471.8pt;margin-top:429.65pt;width:10.95pt;height:3.55pt;mso-wrap-style:none;v-text-anchor:middle">
                <v:fill o:detectmouseclick="t" on="false"/>
                <v:stroke color="black" weight="3636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6152515</wp:posOffset>
                </wp:positionH>
                <wp:positionV relativeFrom="paragraph">
                  <wp:posOffset>5430520</wp:posOffset>
                </wp:positionV>
                <wp:extent cx="179705" cy="98425"/>
                <wp:effectExtent l="19685" t="19050" r="17780" b="17780"/>
                <wp:wrapNone/>
                <wp:docPr id="12" name="Ink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9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6" h="198">
                              <a:moveTo>
                                <a:pt x="217" y="29"/>
                              </a:moveTo>
                              <a:cubicBezTo>
                                <a:pt x="211" y="17"/>
                                <a:pt x="211" y="8"/>
                                <a:pt x="201" y="1"/>
                              </a:cubicBezTo>
                              <a:cubicBezTo>
                                <a:pt x="198" y="-1"/>
                                <a:pt x="174" y="1"/>
                                <a:pt x="172" y="1"/>
                              </a:cubicBezTo>
                              <a:cubicBezTo>
                                <a:pt x="149" y="3"/>
                                <a:pt x="129" y="20"/>
                                <a:pt x="110" y="32"/>
                              </a:cubicBezTo>
                              <a:cubicBezTo>
                                <a:pt x="85" y="48"/>
                                <a:pt x="60" y="66"/>
                                <a:pt x="36" y="84"/>
                              </a:cubicBezTo>
                              <a:cubicBezTo>
                                <a:pt x="14" y="101"/>
                                <a:pt x="-13" y="129"/>
                                <a:pt x="6" y="158"/>
                              </a:cubicBezTo>
                              <a:cubicBezTo>
                                <a:pt x="19" y="178"/>
                                <a:pt x="48" y="189"/>
                                <a:pt x="71" y="189"/>
                              </a:cubicBezTo>
                              <a:cubicBezTo>
                                <a:pt x="94" y="189"/>
                                <a:pt x="119" y="178"/>
                                <a:pt x="139" y="169"/>
                              </a:cubicBezTo>
                              <a:cubicBezTo>
                                <a:pt x="165" y="158"/>
                                <a:pt x="185" y="148"/>
                                <a:pt x="204" y="127"/>
                              </a:cubicBezTo>
                              <a:cubicBezTo>
                                <a:pt x="221" y="108"/>
                                <a:pt x="237" y="89"/>
                                <a:pt x="250" y="67"/>
                              </a:cubicBezTo>
                              <a:cubicBezTo>
                                <a:pt x="256" y="57"/>
                                <a:pt x="261" y="46"/>
                                <a:pt x="266" y="35"/>
                              </a:cubicBezTo>
                              <a:cubicBezTo>
                                <a:pt x="266" y="57"/>
                                <a:pt x="269" y="77"/>
                                <a:pt x="276" y="98"/>
                              </a:cubicBezTo>
                              <a:cubicBezTo>
                                <a:pt x="283" y="118"/>
                                <a:pt x="292" y="138"/>
                                <a:pt x="305" y="155"/>
                              </a:cubicBezTo>
                              <a:cubicBezTo>
                                <a:pt x="318" y="172"/>
                                <a:pt x="326" y="186"/>
                                <a:pt x="347" y="192"/>
                              </a:cubicBezTo>
                              <a:cubicBezTo>
                                <a:pt x="362" y="196"/>
                                <a:pt x="384" y="200"/>
                                <a:pt x="399" y="198"/>
                              </a:cubicBezTo>
                              <a:cubicBezTo>
                                <a:pt x="415" y="194"/>
                                <a:pt x="423" y="193"/>
                                <a:pt x="435" y="192"/>
                              </a:cubicBezTo>
                            </a:path>
                          </a:pathLst>
                        </a:custGeom>
                        <a:noFill/>
                        <a:ln cap="rnd" w="36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14" coordsize="436,198" path="m217,29c211,17,211,8,201,1c198,-1,174,1,172,1c149,3,129,20,110,32c85,48,60,66,36,84c14,101,-13,129,6,158c19,178,48,189,71,189c94,189,119,178,139,169c165,158,185,148,204,127c221,108,237,89,250,67c256,57,261,46,266,35c266,57,269,77,276,98c283,118,292,138,305,155c318,172,326,186,347,192c362,196,384,200,399,198c415,194,423,193,435,192e" stroked="t" o:allowincell="f" style="position:absolute;margin-left:484.45pt;margin-top:427.6pt;width:14.1pt;height:7.7pt;mso-wrap-style:none;v-text-anchor:middle">
                <v:fill o:detectmouseclick="t" on="false"/>
                <v:stroke color="black" weight="3636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6383655</wp:posOffset>
                </wp:positionH>
                <wp:positionV relativeFrom="paragraph">
                  <wp:posOffset>5375275</wp:posOffset>
                </wp:positionV>
                <wp:extent cx="40005" cy="166370"/>
                <wp:effectExtent l="19050" t="18415" r="17145" b="17780"/>
                <wp:wrapNone/>
                <wp:docPr id="13" name="Ink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16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" h="400">
                              <a:moveTo>
                                <a:pt x="6" y="5"/>
                              </a:moveTo>
                              <a:cubicBezTo>
                                <a:pt x="4" y="3"/>
                                <a:pt x="1" y="1"/>
                                <a:pt x="-1" y="-1"/>
                              </a:cubicBezTo>
                              <a:cubicBezTo>
                                <a:pt x="5" y="6"/>
                                <a:pt x="7" y="6"/>
                                <a:pt x="9" y="17"/>
                              </a:cubicBezTo>
                              <a:cubicBezTo>
                                <a:pt x="15" y="57"/>
                                <a:pt x="8" y="100"/>
                                <a:pt x="12" y="141"/>
                              </a:cubicBezTo>
                              <a:cubicBezTo>
                                <a:pt x="16" y="178"/>
                                <a:pt x="21" y="215"/>
                                <a:pt x="21" y="253"/>
                              </a:cubicBezTo>
                              <a:cubicBezTo>
                                <a:pt x="21" y="294"/>
                                <a:pt x="13" y="344"/>
                                <a:pt x="24" y="383"/>
                              </a:cubicBezTo>
                              <a:cubicBezTo>
                                <a:pt x="29" y="403"/>
                                <a:pt x="29" y="397"/>
                                <a:pt x="40" y="386"/>
                              </a:cubicBezTo>
                            </a:path>
                          </a:pathLst>
                        </a:custGeom>
                        <a:noFill/>
                        <a:ln cap="rnd" w="36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15" coordorigin="4294967295,4294967295" coordsize="42,400" path="m6,5c4,3,1,1,-1,-1c5,6,7,6,9,17c15,57,8,100,12,141c16,178,21,215,21,253c21,294,13,344,24,383c29,403,29,397,40,386e" stroked="t" o:allowincell="f" style="position:absolute;margin-left:502.65pt;margin-top:423.25pt;width:3.1pt;height:13.05pt;mso-wrap-style:none;v-text-anchor:middle">
                <v:fill o:detectmouseclick="t" on="false"/>
                <v:stroke color="black" weight="3636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column">
                  <wp:posOffset>6525260</wp:posOffset>
                </wp:positionH>
                <wp:positionV relativeFrom="paragraph">
                  <wp:posOffset>5376545</wp:posOffset>
                </wp:positionV>
                <wp:extent cx="40640" cy="38735"/>
                <wp:effectExtent l="18415" t="19050" r="17145" b="15240"/>
                <wp:wrapNone/>
                <wp:docPr id="14" name="Ink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" h="14">
                              <a:moveTo>
                                <a:pt x="0" y="2"/>
                              </a:moveTo>
                              <a:cubicBezTo>
                                <a:pt x="3" y="2"/>
                                <a:pt x="4" y="2"/>
                                <a:pt x="3" y="-1"/>
                              </a:cubicBezTo>
                              <a:cubicBezTo>
                                <a:pt x="8" y="3"/>
                                <a:pt x="9" y="4"/>
                                <a:pt x="15" y="4"/>
                              </a:cubicBezTo>
                              <a:cubicBezTo>
                                <a:pt x="17" y="10"/>
                                <a:pt x="19" y="9"/>
                                <a:pt x="25" y="12"/>
                              </a:cubicBezTo>
                            </a:path>
                          </a:pathLst>
                        </a:custGeom>
                        <a:noFill/>
                        <a:ln cap="rnd" w="36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16" coordsize="26,14" path="m0,2c3,2,4,2,3,-1c8,3,9,4,15,4c17,10,19,9,25,12e" stroked="t" o:allowincell="f" style="position:absolute;margin-left:513.8pt;margin-top:423.35pt;width:3.15pt;height:3pt;mso-wrap-style:none;v-text-anchor:middle">
                <v:fill o:detectmouseclick="t" on="false"/>
                <v:stroke color="black" weight="3636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6529070</wp:posOffset>
                </wp:positionH>
                <wp:positionV relativeFrom="paragraph">
                  <wp:posOffset>5480050</wp:posOffset>
                </wp:positionV>
                <wp:extent cx="44450" cy="34290"/>
                <wp:effectExtent l="18415" t="18415" r="17780" b="17145"/>
                <wp:wrapNone/>
                <wp:docPr id="15" name="Ink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27">
                              <a:moveTo>
                                <a:pt x="-1" y="-4"/>
                              </a:moveTo>
                              <a:cubicBezTo>
                                <a:pt x="1" y="5"/>
                                <a:pt x="5" y="4"/>
                                <a:pt x="12" y="10"/>
                              </a:cubicBezTo>
                              <a:cubicBezTo>
                                <a:pt x="18" y="16"/>
                                <a:pt x="25" y="15"/>
                                <a:pt x="31" y="19"/>
                              </a:cubicBezTo>
                              <a:cubicBezTo>
                                <a:pt x="32" y="20"/>
                                <a:pt x="34" y="21"/>
                                <a:pt x="35" y="22"/>
                              </a:cubicBezTo>
                              <a:cubicBezTo>
                                <a:pt x="41" y="12"/>
                                <a:pt x="43" y="13"/>
                                <a:pt x="54" y="10"/>
                              </a:cubicBezTo>
                              <a:cubicBezTo>
                                <a:pt x="57" y="9"/>
                                <a:pt x="60" y="8"/>
                                <a:pt x="63" y="7"/>
                              </a:cubicBezTo>
                            </a:path>
                          </a:pathLst>
                        </a:custGeom>
                        <a:noFill/>
                        <a:ln cap="rnd" w="36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17" coordorigin="4294967295,4294967292" coordsize="65,27" path="c1,5,5,4,12,10c18,16,25,15,31,19c32,20,34,21,35,22c41,12,43,13,54,10c57,9,60,8,63,7e" stroked="t" o:allowincell="f" style="position:absolute;margin-left:514.1pt;margin-top:431.5pt;width:3.45pt;height:2.65pt;mso-wrap-style:none;v-text-anchor:middle">
                <v:fill o:detectmouseclick="t" on="false"/>
                <v:stroke color="black" weight="3636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6701790</wp:posOffset>
                </wp:positionH>
                <wp:positionV relativeFrom="paragraph">
                  <wp:posOffset>5527040</wp:posOffset>
                </wp:positionV>
                <wp:extent cx="733425" cy="60960"/>
                <wp:effectExtent l="19050" t="18415" r="17780" b="18415"/>
                <wp:wrapNone/>
                <wp:docPr id="16" name="Ink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6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65" h="71">
                              <a:moveTo>
                                <a:pt x="4" y="65"/>
                              </a:moveTo>
                              <a:cubicBezTo>
                                <a:pt x="2" y="66"/>
                                <a:pt x="0" y="67"/>
                                <a:pt x="-2" y="68"/>
                              </a:cubicBezTo>
                              <a:cubicBezTo>
                                <a:pt x="3" y="68"/>
                                <a:pt x="-5" y="69"/>
                                <a:pt x="4" y="68"/>
                              </a:cubicBezTo>
                              <a:cubicBezTo>
                                <a:pt x="21" y="67"/>
                                <a:pt x="36" y="66"/>
                                <a:pt x="53" y="65"/>
                              </a:cubicBezTo>
                              <a:cubicBezTo>
                                <a:pt x="159" y="62"/>
                                <a:pt x="266" y="70"/>
                                <a:pt x="371" y="56"/>
                              </a:cubicBezTo>
                              <a:cubicBezTo>
                                <a:pt x="389" y="54"/>
                                <a:pt x="405" y="51"/>
                                <a:pt x="423" y="50"/>
                              </a:cubicBezTo>
                              <a:cubicBezTo>
                                <a:pt x="464" y="48"/>
                                <a:pt x="505" y="44"/>
                                <a:pt x="546" y="42"/>
                              </a:cubicBezTo>
                              <a:cubicBezTo>
                                <a:pt x="572" y="41"/>
                                <a:pt x="598" y="40"/>
                                <a:pt x="624" y="39"/>
                              </a:cubicBezTo>
                              <a:cubicBezTo>
                                <a:pt x="658" y="38"/>
                                <a:pt x="691" y="36"/>
                                <a:pt x="725" y="36"/>
                              </a:cubicBezTo>
                              <a:cubicBezTo>
                                <a:pt x="756" y="36"/>
                                <a:pt x="785" y="33"/>
                                <a:pt x="816" y="30"/>
                              </a:cubicBezTo>
                              <a:cubicBezTo>
                                <a:pt x="908" y="21"/>
                                <a:pt x="1002" y="29"/>
                                <a:pt x="1095" y="24"/>
                              </a:cubicBezTo>
                              <a:cubicBezTo>
                                <a:pt x="1113" y="23"/>
                                <a:pt x="1129" y="20"/>
                                <a:pt x="1147" y="19"/>
                              </a:cubicBezTo>
                              <a:cubicBezTo>
                                <a:pt x="1166" y="17"/>
                                <a:pt x="1184" y="19"/>
                                <a:pt x="1202" y="19"/>
                              </a:cubicBezTo>
                              <a:cubicBezTo>
                                <a:pt x="1315" y="18"/>
                                <a:pt x="1428" y="20"/>
                                <a:pt x="1540" y="16"/>
                              </a:cubicBezTo>
                              <a:cubicBezTo>
                                <a:pt x="1566" y="15"/>
                                <a:pt x="1589" y="16"/>
                                <a:pt x="1615" y="16"/>
                              </a:cubicBezTo>
                              <a:cubicBezTo>
                                <a:pt x="1679" y="17"/>
                                <a:pt x="1740" y="12"/>
                                <a:pt x="1803" y="4"/>
                              </a:cubicBezTo>
                              <a:cubicBezTo>
                                <a:pt x="1835" y="0"/>
                                <a:pt x="1862" y="0"/>
                                <a:pt x="1894" y="1"/>
                              </a:cubicBezTo>
                              <a:cubicBezTo>
                                <a:pt x="1907" y="1"/>
                                <a:pt x="1920" y="2"/>
                                <a:pt x="1933" y="1"/>
                              </a:cubicBezTo>
                              <a:cubicBezTo>
                                <a:pt x="1943" y="1"/>
                                <a:pt x="1952" y="-1"/>
                                <a:pt x="1962" y="-2"/>
                              </a:cubicBezTo>
                              <a:cubicBezTo>
                                <a:pt x="1953" y="2"/>
                                <a:pt x="1960" y="2"/>
                                <a:pt x="1949" y="4"/>
                              </a:cubicBezTo>
                            </a:path>
                          </a:pathLst>
                        </a:custGeom>
                        <a:noFill/>
                        <a:ln cap="rnd" w="36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18" coordorigin="4294967294,4294967294" coordsize="1965,71" path="m4,65c2,66,0,67,-2,68c3,68,-5,69,4,68c21,67,36,66,53,65c159,62,266,70,371,56c389,54,405,51,423,50c464,48,505,44,546,42c572,41,598,40,624,39c658,38,691,36,725,36c756,36,785,33,816,30c908,21,1002,29,1095,24c1113,23,1129,20,1147,19c1166,17,1184,19,1202,19c1315,18,1428,20,1540,16c1566,15,1589,16,1615,16c1679,17,1740,12,1803,4c1835,0,1862,0,1894,1c1907,1,1920,2,1933,1c1943,1,1952,-1,1962,-2c1953,2,1960,2,1949,4e" stroked="t" o:allowincell="f" style="position:absolute;margin-left:527.7pt;margin-top:435.2pt;width:57.7pt;height:4.75pt;mso-wrap-style:none;v-text-anchor:middle">
                <v:fill o:detectmouseclick="t" on="false"/>
                <v:stroke color="black" weight="3636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column">
                  <wp:posOffset>7571740</wp:posOffset>
                </wp:positionH>
                <wp:positionV relativeFrom="paragraph">
                  <wp:posOffset>5365750</wp:posOffset>
                </wp:positionV>
                <wp:extent cx="116840" cy="35560"/>
                <wp:effectExtent l="17780" t="17780" r="18415" b="17145"/>
                <wp:wrapNone/>
                <wp:docPr id="17" name="Ink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8" h="21">
                              <a:moveTo>
                                <a:pt x="19" y="20"/>
                              </a:moveTo>
                              <a:cubicBezTo>
                                <a:pt x="16" y="20"/>
                                <a:pt x="-12" y="20"/>
                                <a:pt x="6" y="20"/>
                              </a:cubicBezTo>
                              <a:cubicBezTo>
                                <a:pt x="27" y="20"/>
                                <a:pt x="46" y="20"/>
                                <a:pt x="67" y="17"/>
                              </a:cubicBezTo>
                              <a:cubicBezTo>
                                <a:pt x="95" y="13"/>
                                <a:pt x="123" y="14"/>
                                <a:pt x="152" y="14"/>
                              </a:cubicBezTo>
                              <a:cubicBezTo>
                                <a:pt x="174" y="14"/>
                                <a:pt x="198" y="13"/>
                                <a:pt x="220" y="8"/>
                              </a:cubicBezTo>
                              <a:cubicBezTo>
                                <a:pt x="231" y="5"/>
                                <a:pt x="247" y="-3"/>
                                <a:pt x="256" y="2"/>
                              </a:cubicBezTo>
                              <a:cubicBezTo>
                                <a:pt x="256" y="3"/>
                                <a:pt x="256" y="4"/>
                                <a:pt x="256" y="5"/>
                              </a:cubicBezTo>
                            </a:path>
                          </a:pathLst>
                        </a:custGeom>
                        <a:noFill/>
                        <a:ln cap="rnd" w="36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19" coordsize="258,21" path="m19,20c16,20,-12,20,6,20c27,20,46,20,67,17c95,13,123,14,152,14c174,14,198,13,220,8c231,5,247,-3,256,2c256,3,256,4,256,5e" stroked="t" o:allowincell="f" style="position:absolute;margin-left:596.2pt;margin-top:422.5pt;width:9.15pt;height:2.75pt;mso-wrap-style:none;v-text-anchor:middle">
                <v:fill o:detectmouseclick="t" on="false"/>
                <v:stroke color="black" weight="3636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column">
                  <wp:posOffset>7559675</wp:posOffset>
                </wp:positionH>
                <wp:positionV relativeFrom="paragraph">
                  <wp:posOffset>5428615</wp:posOffset>
                </wp:positionV>
                <wp:extent cx="109220" cy="29845"/>
                <wp:effectExtent l="17145" t="19050" r="18415" b="17145"/>
                <wp:wrapNone/>
                <wp:docPr id="18" name="Ink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3" h="27">
                              <a:moveTo>
                                <a:pt x="-1" y="25"/>
                              </a:moveTo>
                              <a:cubicBezTo>
                                <a:pt x="1" y="22"/>
                                <a:pt x="19" y="21"/>
                                <a:pt x="31" y="19"/>
                              </a:cubicBezTo>
                              <a:cubicBezTo>
                                <a:pt x="54" y="15"/>
                                <a:pt x="76" y="16"/>
                                <a:pt x="99" y="16"/>
                              </a:cubicBezTo>
                              <a:cubicBezTo>
                                <a:pt x="125" y="16"/>
                                <a:pt x="151" y="11"/>
                                <a:pt x="177" y="8"/>
                              </a:cubicBezTo>
                              <a:cubicBezTo>
                                <a:pt x="196" y="5"/>
                                <a:pt x="216" y="5"/>
                                <a:pt x="235" y="2"/>
                              </a:cubicBezTo>
                              <a:cubicBezTo>
                                <a:pt x="239" y="1"/>
                                <a:pt x="244" y="0"/>
                                <a:pt x="248" y="-1"/>
                              </a:cubicBezTo>
                            </a:path>
                          </a:pathLst>
                        </a:custGeom>
                        <a:noFill/>
                        <a:ln cap="rnd" w="36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20" coordorigin="4294967292,4294967295" coordsize="253,27" path="c1,22,19,21,31,19c54,15,76,16,99,16c125,16,151,11,177,8c196,5,216,5,235,2c239,1,244,0,248,-1e" stroked="t" o:allowincell="f" style="position:absolute;margin-left:595.25pt;margin-top:427.45pt;width:8.55pt;height:2.3pt;mso-wrap-style:none;v-text-anchor:middle">
                <v:fill o:detectmouseclick="t" on="false"/>
                <v:stroke color="black" weight="3636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column">
                  <wp:posOffset>7782560</wp:posOffset>
                </wp:positionH>
                <wp:positionV relativeFrom="paragraph">
                  <wp:posOffset>5496560</wp:posOffset>
                </wp:positionV>
                <wp:extent cx="717550" cy="76835"/>
                <wp:effectExtent l="18415" t="19050" r="18415" b="17780"/>
                <wp:wrapNone/>
                <wp:docPr id="19" name="Ink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480" cy="7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3" h="134">
                              <a:moveTo>
                                <a:pt x="27" y="130"/>
                              </a:moveTo>
                              <a:cubicBezTo>
                                <a:pt x="12" y="133"/>
                                <a:pt x="8" y="134"/>
                                <a:pt x="-2" y="133"/>
                              </a:cubicBezTo>
                              <a:cubicBezTo>
                                <a:pt x="16" y="128"/>
                                <a:pt x="28" y="124"/>
                                <a:pt x="47" y="121"/>
                              </a:cubicBezTo>
                              <a:cubicBezTo>
                                <a:pt x="66" y="118"/>
                                <a:pt x="84" y="110"/>
                                <a:pt x="102" y="107"/>
                              </a:cubicBezTo>
                              <a:cubicBezTo>
                                <a:pt x="135" y="102"/>
                                <a:pt x="169" y="99"/>
                                <a:pt x="202" y="95"/>
                              </a:cubicBezTo>
                              <a:cubicBezTo>
                                <a:pt x="233" y="91"/>
                                <a:pt x="265" y="90"/>
                                <a:pt x="297" y="87"/>
                              </a:cubicBezTo>
                              <a:cubicBezTo>
                                <a:pt x="341" y="82"/>
                                <a:pt x="386" y="76"/>
                                <a:pt x="430" y="72"/>
                              </a:cubicBezTo>
                              <a:cubicBezTo>
                                <a:pt x="461" y="69"/>
                                <a:pt x="493" y="63"/>
                                <a:pt x="524" y="61"/>
                              </a:cubicBezTo>
                              <a:cubicBezTo>
                                <a:pt x="558" y="59"/>
                                <a:pt x="588" y="56"/>
                                <a:pt x="621" y="52"/>
                              </a:cubicBezTo>
                              <a:cubicBezTo>
                                <a:pt x="648" y="49"/>
                                <a:pt x="675" y="52"/>
                                <a:pt x="702" y="52"/>
                              </a:cubicBezTo>
                              <a:cubicBezTo>
                                <a:pt x="769" y="53"/>
                                <a:pt x="837" y="53"/>
                                <a:pt x="904" y="52"/>
                              </a:cubicBezTo>
                              <a:cubicBezTo>
                                <a:pt x="928" y="52"/>
                                <a:pt x="951" y="51"/>
                                <a:pt x="975" y="49"/>
                              </a:cubicBezTo>
                              <a:cubicBezTo>
                                <a:pt x="1008" y="47"/>
                                <a:pt x="1041" y="49"/>
                                <a:pt x="1073" y="46"/>
                              </a:cubicBezTo>
                              <a:cubicBezTo>
                                <a:pt x="1096" y="44"/>
                                <a:pt x="1119" y="39"/>
                                <a:pt x="1141" y="35"/>
                              </a:cubicBezTo>
                              <a:cubicBezTo>
                                <a:pt x="1163" y="31"/>
                                <a:pt x="1184" y="28"/>
                                <a:pt x="1206" y="26"/>
                              </a:cubicBezTo>
                              <a:cubicBezTo>
                                <a:pt x="1229" y="24"/>
                                <a:pt x="1254" y="21"/>
                                <a:pt x="1277" y="20"/>
                              </a:cubicBezTo>
                              <a:cubicBezTo>
                                <a:pt x="1310" y="19"/>
                                <a:pt x="1342" y="18"/>
                                <a:pt x="1375" y="17"/>
                              </a:cubicBezTo>
                              <a:cubicBezTo>
                                <a:pt x="1405" y="16"/>
                                <a:pt x="1436" y="18"/>
                                <a:pt x="1466" y="20"/>
                              </a:cubicBezTo>
                              <a:cubicBezTo>
                                <a:pt x="1504" y="23"/>
                                <a:pt x="1538" y="25"/>
                                <a:pt x="1576" y="23"/>
                              </a:cubicBezTo>
                              <a:cubicBezTo>
                                <a:pt x="1604" y="22"/>
                                <a:pt x="1632" y="25"/>
                                <a:pt x="1660" y="23"/>
                              </a:cubicBezTo>
                              <a:cubicBezTo>
                                <a:pt x="1683" y="22"/>
                                <a:pt x="1706" y="16"/>
                                <a:pt x="1729" y="14"/>
                              </a:cubicBezTo>
                              <a:cubicBezTo>
                                <a:pt x="1765" y="12"/>
                                <a:pt x="1800" y="9"/>
                                <a:pt x="1836" y="9"/>
                              </a:cubicBezTo>
                              <a:cubicBezTo>
                                <a:pt x="1853" y="9"/>
                                <a:pt x="1871" y="11"/>
                                <a:pt x="1888" y="12"/>
                              </a:cubicBezTo>
                              <a:cubicBezTo>
                                <a:pt x="1895" y="12"/>
                                <a:pt x="1903" y="13"/>
                                <a:pt x="1910" y="14"/>
                              </a:cubicBezTo>
                              <a:cubicBezTo>
                                <a:pt x="1900" y="8"/>
                                <a:pt x="1896" y="6"/>
                                <a:pt x="1891" y="0"/>
                              </a:cubicBezTo>
                            </a:path>
                          </a:pathLst>
                        </a:custGeom>
                        <a:noFill/>
                        <a:ln cap="rnd" w="36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21" coordsize="1913,134" path="m27,130c12,133,8,134,-2,133c16,128,28,124,47,121c66,118,84,110,102,107c135,102,169,99,202,95c233,91,265,90,297,87c341,82,386,76,430,72c461,69,493,63,524,61c558,59,588,56,621,52c648,49,675,52,702,52c769,53,837,53,904,52c928,52,951,51,975,49c1008,47,1041,49,1073,46c1096,44,1119,39,1141,35c1163,31,1184,28,1206,26c1229,24,1254,21,1277,20c1310,19,1342,18,1375,17c1405,16,1436,18,1466,20c1504,23,1538,25,1576,23c1604,22,1632,25,1660,23c1683,22,1706,16,1729,14c1765,12,1800,9,1836,9c1853,9,1871,11,1888,12c1895,12,1903,13,1910,14c1900,8,1896,6,1891,0e" stroked="t" o:allowincell="f" style="position:absolute;margin-left:612.8pt;margin-top:432.8pt;width:56.45pt;height:6pt;mso-wrap-style:none;v-text-anchor:middle">
                <v:fill o:detectmouseclick="t" on="false"/>
                <v:stroke color="black" weight="3636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column">
                  <wp:posOffset>8511540</wp:posOffset>
                </wp:positionH>
                <wp:positionV relativeFrom="paragraph">
                  <wp:posOffset>5104130</wp:posOffset>
                </wp:positionV>
                <wp:extent cx="197485" cy="299085"/>
                <wp:effectExtent l="18415" t="19050" r="17780" b="17780"/>
                <wp:wrapNone/>
                <wp:docPr id="20" name="Ink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640" cy="29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2" h="765">
                              <a:moveTo>
                                <a:pt x="295" y="45"/>
                              </a:moveTo>
                              <a:cubicBezTo>
                                <a:pt x="290" y="41"/>
                                <a:pt x="287" y="33"/>
                                <a:pt x="282" y="30"/>
                              </a:cubicBezTo>
                              <a:cubicBezTo>
                                <a:pt x="275" y="26"/>
                                <a:pt x="269" y="25"/>
                                <a:pt x="263" y="22"/>
                              </a:cubicBezTo>
                              <a:cubicBezTo>
                                <a:pt x="251" y="16"/>
                                <a:pt x="240" y="13"/>
                                <a:pt x="227" y="10"/>
                              </a:cubicBezTo>
                              <a:cubicBezTo>
                                <a:pt x="218" y="8"/>
                                <a:pt x="210" y="7"/>
                                <a:pt x="201" y="5"/>
                              </a:cubicBezTo>
                              <a:cubicBezTo>
                                <a:pt x="190" y="2"/>
                                <a:pt x="182" y="3"/>
                                <a:pt x="172" y="2"/>
                              </a:cubicBezTo>
                              <a:cubicBezTo>
                                <a:pt x="166" y="1"/>
                                <a:pt x="160" y="-2"/>
                                <a:pt x="153" y="-1"/>
                              </a:cubicBezTo>
                              <a:cubicBezTo>
                                <a:pt x="151" y="-1"/>
                                <a:pt x="140" y="4"/>
                                <a:pt x="134" y="5"/>
                              </a:cubicBezTo>
                              <a:cubicBezTo>
                                <a:pt x="118" y="7"/>
                                <a:pt x="104" y="8"/>
                                <a:pt x="88" y="13"/>
                              </a:cubicBezTo>
                              <a:cubicBezTo>
                                <a:pt x="78" y="16"/>
                                <a:pt x="61" y="19"/>
                                <a:pt x="53" y="25"/>
                              </a:cubicBezTo>
                              <a:cubicBezTo>
                                <a:pt x="46" y="30"/>
                                <a:pt x="46" y="36"/>
                                <a:pt x="40" y="42"/>
                              </a:cubicBezTo>
                              <a:cubicBezTo>
                                <a:pt x="32" y="50"/>
                                <a:pt x="29" y="55"/>
                                <a:pt x="27" y="65"/>
                              </a:cubicBezTo>
                              <a:cubicBezTo>
                                <a:pt x="21" y="88"/>
                                <a:pt x="23" y="127"/>
                                <a:pt x="24" y="149"/>
                              </a:cubicBezTo>
                              <a:cubicBezTo>
                                <a:pt x="25" y="166"/>
                                <a:pt x="25" y="167"/>
                                <a:pt x="40" y="172"/>
                              </a:cubicBezTo>
                              <a:cubicBezTo>
                                <a:pt x="56" y="178"/>
                                <a:pt x="76" y="176"/>
                                <a:pt x="92" y="172"/>
                              </a:cubicBezTo>
                              <a:cubicBezTo>
                                <a:pt x="104" y="169"/>
                                <a:pt x="116" y="163"/>
                                <a:pt x="127" y="157"/>
                              </a:cubicBezTo>
                              <a:cubicBezTo>
                                <a:pt x="138" y="151"/>
                                <a:pt x="157" y="136"/>
                                <a:pt x="163" y="126"/>
                              </a:cubicBezTo>
                              <a:cubicBezTo>
                                <a:pt x="167" y="119"/>
                                <a:pt x="165" y="107"/>
                                <a:pt x="169" y="100"/>
                              </a:cubicBezTo>
                              <a:cubicBezTo>
                                <a:pt x="170" y="99"/>
                                <a:pt x="171" y="98"/>
                                <a:pt x="172" y="97"/>
                              </a:cubicBezTo>
                              <a:cubicBezTo>
                                <a:pt x="193" y="99"/>
                                <a:pt x="207" y="101"/>
                                <a:pt x="227" y="108"/>
                              </a:cubicBezTo>
                              <a:cubicBezTo>
                                <a:pt x="245" y="115"/>
                                <a:pt x="262" y="124"/>
                                <a:pt x="282" y="128"/>
                              </a:cubicBezTo>
                              <a:cubicBezTo>
                                <a:pt x="313" y="134"/>
                                <a:pt x="335" y="141"/>
                                <a:pt x="363" y="157"/>
                              </a:cubicBezTo>
                              <a:cubicBezTo>
                                <a:pt x="385" y="170"/>
                                <a:pt x="405" y="174"/>
                                <a:pt x="427" y="183"/>
                              </a:cubicBezTo>
                              <a:cubicBezTo>
                                <a:pt x="444" y="190"/>
                                <a:pt x="461" y="197"/>
                                <a:pt x="459" y="218"/>
                              </a:cubicBezTo>
                              <a:cubicBezTo>
                                <a:pt x="458" y="235"/>
                                <a:pt x="435" y="258"/>
                                <a:pt x="424" y="270"/>
                              </a:cubicBezTo>
                              <a:cubicBezTo>
                                <a:pt x="402" y="293"/>
                                <a:pt x="374" y="307"/>
                                <a:pt x="350" y="327"/>
                              </a:cubicBezTo>
                              <a:cubicBezTo>
                                <a:pt x="314" y="357"/>
                                <a:pt x="281" y="388"/>
                                <a:pt x="250" y="422"/>
                              </a:cubicBezTo>
                              <a:cubicBezTo>
                                <a:pt x="219" y="456"/>
                                <a:pt x="188" y="485"/>
                                <a:pt x="153" y="515"/>
                              </a:cubicBezTo>
                              <a:cubicBezTo>
                                <a:pt x="119" y="544"/>
                                <a:pt x="92" y="576"/>
                                <a:pt x="72" y="616"/>
                              </a:cubicBezTo>
                              <a:cubicBezTo>
                                <a:pt x="59" y="644"/>
                                <a:pt x="44" y="670"/>
                                <a:pt x="27" y="696"/>
                              </a:cubicBezTo>
                              <a:cubicBezTo>
                                <a:pt x="16" y="712"/>
                                <a:pt x="7" y="724"/>
                                <a:pt x="1" y="742"/>
                              </a:cubicBezTo>
                              <a:cubicBezTo>
                                <a:pt x="-2" y="751"/>
                                <a:pt x="2" y="756"/>
                                <a:pt x="1" y="763"/>
                              </a:cubicBezTo>
                            </a:path>
                          </a:pathLst>
                        </a:custGeom>
                        <a:noFill/>
                        <a:ln cap="rnd" w="36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22" coordorigin="4294967294,4294967295" coordsize="462,765" path="m295,45c290,41,287,33,282,30c275,26,269,25,263,22c251,16,240,13,227,10c218,8,210,7,201,5c190,2,182,3,172,2c166,1,160,-2,153,-1c151,-1,140,4,134,5c118,7,104,8,88,13c78,16,61,19,53,25c46,30,46,36,40,42c32,50,29,55,27,65c21,88,23,127,24,149c25,166,25,167,40,172c56,178,76,176,92,172c104,169,116,163,127,157c138,151,157,136,163,126c167,119,165,107,169,100c170,99,171,98,172,97c193,99,207,101,227,108c245,115,262,124,282,128c313,134,335,141,363,157c385,170,405,174,427,183c444,190,461,197,459,218c458,235,435,258,424,270c402,293,374,307,350,327c314,357,281,388,250,422c219,456,188,485,153,515c119,544,92,576,72,616c59,644,44,670,27,696c16,712,7,724,1,742c-2,751,2,756,1,763e" stroked="t" o:allowincell="f" style="position:absolute;margin-left:670.2pt;margin-top:401.9pt;width:15.5pt;height:23.5pt;mso-wrap-style:none;v-text-anchor:middle">
                <v:fill o:detectmouseclick="t" on="false"/>
                <v:stroke color="black" weight="3636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column">
                  <wp:posOffset>8510905</wp:posOffset>
                </wp:positionH>
                <wp:positionV relativeFrom="paragraph">
                  <wp:posOffset>5111750</wp:posOffset>
                </wp:positionV>
                <wp:extent cx="90170" cy="72390"/>
                <wp:effectExtent l="18415" t="18415" r="18415" b="16510"/>
                <wp:wrapNone/>
                <wp:docPr id="21" name="Ink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7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5" h="135">
                              <a:moveTo>
                                <a:pt x="168" y="22"/>
                              </a:moveTo>
                              <a:cubicBezTo>
                                <a:pt x="165" y="14"/>
                                <a:pt x="164" y="11"/>
                                <a:pt x="155" y="7"/>
                              </a:cubicBezTo>
                              <a:cubicBezTo>
                                <a:pt x="141" y="1"/>
                                <a:pt x="128" y="2"/>
                                <a:pt x="113" y="2"/>
                              </a:cubicBezTo>
                              <a:cubicBezTo>
                                <a:pt x="98" y="2"/>
                                <a:pt x="83" y="-1"/>
                                <a:pt x="68" y="-1"/>
                              </a:cubicBezTo>
                              <a:cubicBezTo>
                                <a:pt x="55" y="-1"/>
                                <a:pt x="44" y="0"/>
                                <a:pt x="32" y="7"/>
                              </a:cubicBezTo>
                              <a:cubicBezTo>
                                <a:pt x="19" y="14"/>
                                <a:pt x="10" y="25"/>
                                <a:pt x="3" y="39"/>
                              </a:cubicBezTo>
                              <a:cubicBezTo>
                                <a:pt x="-3" y="52"/>
                                <a:pt x="-1" y="68"/>
                                <a:pt x="3" y="81"/>
                              </a:cubicBezTo>
                              <a:cubicBezTo>
                                <a:pt x="7" y="94"/>
                                <a:pt x="15" y="105"/>
                                <a:pt x="23" y="116"/>
                              </a:cubicBezTo>
                              <a:cubicBezTo>
                                <a:pt x="37" y="135"/>
                                <a:pt x="35" y="129"/>
                                <a:pt x="58" y="130"/>
                              </a:cubicBezTo>
                              <a:cubicBezTo>
                                <a:pt x="80" y="131"/>
                                <a:pt x="100" y="129"/>
                                <a:pt x="123" y="130"/>
                              </a:cubicBezTo>
                              <a:cubicBezTo>
                                <a:pt x="139" y="130"/>
                                <a:pt x="145" y="120"/>
                                <a:pt x="155" y="110"/>
                              </a:cubicBezTo>
                              <a:cubicBezTo>
                                <a:pt x="168" y="97"/>
                                <a:pt x="161" y="94"/>
                                <a:pt x="168" y="81"/>
                              </a:cubicBezTo>
                              <a:cubicBezTo>
                                <a:pt x="170" y="79"/>
                                <a:pt x="172" y="78"/>
                                <a:pt x="174" y="76"/>
                              </a:cubicBezTo>
                              <a:cubicBezTo>
                                <a:pt x="159" y="66"/>
                                <a:pt x="151" y="65"/>
                                <a:pt x="132" y="62"/>
                              </a:cubicBezTo>
                              <a:cubicBezTo>
                                <a:pt x="113" y="59"/>
                                <a:pt x="95" y="52"/>
                                <a:pt x="78" y="44"/>
                              </a:cubicBezTo>
                              <a:cubicBezTo>
                                <a:pt x="74" y="42"/>
                                <a:pt x="40" y="30"/>
                                <a:pt x="65" y="33"/>
                              </a:cubicBezTo>
                              <a:cubicBezTo>
                                <a:pt x="69" y="34"/>
                                <a:pt x="74" y="35"/>
                                <a:pt x="78" y="36"/>
                              </a:cubicBezTo>
                            </a:path>
                          </a:pathLst>
                        </a:custGeom>
                        <a:noFill/>
                        <a:ln cap="rnd" w="36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23" coordsize="175,135" path="m168,22c165,14,164,11,155,7c141,1,128,2,113,2c98,2,83,-1,68,-1c55,-1,44,0,32,7c19,14,10,25,3,39c-3,52,-1,68,3,81c7,94,15,105,23,116c37,135,35,129,58,130c80,131,100,129,123,130c139,130,145,120,155,110c168,97,161,94,168,81c170,79,172,78,174,76c159,66,151,65,132,62c113,59,95,52,78,44c74,42,40,30,65,33c69,34,74,35,78,36e" stroked="t" o:allowincell="f" style="position:absolute;margin-left:670.15pt;margin-top:402.5pt;width:7.05pt;height:5.65pt;mso-wrap-style:none;v-text-anchor:middle">
                <v:fill o:detectmouseclick="t" on="false"/>
                <v:stroke color="black" weight="3636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column">
                  <wp:posOffset>8580120</wp:posOffset>
                </wp:positionH>
                <wp:positionV relativeFrom="paragraph">
                  <wp:posOffset>5345430</wp:posOffset>
                </wp:positionV>
                <wp:extent cx="111760" cy="69850"/>
                <wp:effectExtent l="18415" t="18415" r="18415" b="18415"/>
                <wp:wrapNone/>
                <wp:docPr id="22" name="Ink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6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5" h="117">
                              <a:moveTo>
                                <a:pt x="188" y="52"/>
                              </a:moveTo>
                              <a:cubicBezTo>
                                <a:pt x="190" y="51"/>
                                <a:pt x="208" y="37"/>
                                <a:pt x="208" y="35"/>
                              </a:cubicBezTo>
                              <a:cubicBezTo>
                                <a:pt x="207" y="26"/>
                                <a:pt x="198" y="24"/>
                                <a:pt x="192" y="17"/>
                              </a:cubicBezTo>
                              <a:cubicBezTo>
                                <a:pt x="177" y="1"/>
                                <a:pt x="176" y="6"/>
                                <a:pt x="156" y="3"/>
                              </a:cubicBezTo>
                              <a:cubicBezTo>
                                <a:pt x="139" y="0"/>
                                <a:pt x="124" y="0"/>
                                <a:pt x="107" y="0"/>
                              </a:cubicBezTo>
                              <a:cubicBezTo>
                                <a:pt x="89" y="0"/>
                                <a:pt x="75" y="3"/>
                                <a:pt x="59" y="12"/>
                              </a:cubicBezTo>
                              <a:cubicBezTo>
                                <a:pt x="47" y="19"/>
                                <a:pt x="36" y="27"/>
                                <a:pt x="26" y="35"/>
                              </a:cubicBezTo>
                              <a:cubicBezTo>
                                <a:pt x="15" y="44"/>
                                <a:pt x="14" y="50"/>
                                <a:pt x="7" y="61"/>
                              </a:cubicBezTo>
                              <a:cubicBezTo>
                                <a:pt x="0" y="69"/>
                                <a:pt x="-2" y="71"/>
                                <a:pt x="0" y="78"/>
                              </a:cubicBezTo>
                              <a:cubicBezTo>
                                <a:pt x="7" y="88"/>
                                <a:pt x="11" y="97"/>
                                <a:pt x="23" y="101"/>
                              </a:cubicBezTo>
                              <a:cubicBezTo>
                                <a:pt x="39" y="107"/>
                                <a:pt x="64" y="105"/>
                                <a:pt x="81" y="104"/>
                              </a:cubicBezTo>
                              <a:cubicBezTo>
                                <a:pt x="104" y="102"/>
                                <a:pt x="125" y="92"/>
                                <a:pt x="146" y="84"/>
                              </a:cubicBezTo>
                              <a:cubicBezTo>
                                <a:pt x="161" y="78"/>
                                <a:pt x="179" y="68"/>
                                <a:pt x="192" y="58"/>
                              </a:cubicBezTo>
                              <a:cubicBezTo>
                                <a:pt x="202" y="50"/>
                                <a:pt x="220" y="43"/>
                                <a:pt x="224" y="29"/>
                              </a:cubicBezTo>
                              <a:cubicBezTo>
                                <a:pt x="224" y="23"/>
                                <a:pt x="224" y="21"/>
                                <a:pt x="221" y="17"/>
                              </a:cubicBezTo>
                              <a:cubicBezTo>
                                <a:pt x="206" y="7"/>
                                <a:pt x="194" y="9"/>
                                <a:pt x="175" y="9"/>
                              </a:cubicBezTo>
                              <a:cubicBezTo>
                                <a:pt x="157" y="9"/>
                                <a:pt x="137" y="7"/>
                                <a:pt x="120" y="12"/>
                              </a:cubicBezTo>
                              <a:cubicBezTo>
                                <a:pt x="100" y="18"/>
                                <a:pt x="78" y="27"/>
                                <a:pt x="59" y="35"/>
                              </a:cubicBezTo>
                              <a:cubicBezTo>
                                <a:pt x="46" y="40"/>
                                <a:pt x="25" y="47"/>
                                <a:pt x="20" y="61"/>
                              </a:cubicBezTo>
                              <a:cubicBezTo>
                                <a:pt x="20" y="64"/>
                                <a:pt x="20" y="66"/>
                                <a:pt x="20" y="69"/>
                              </a:cubicBezTo>
                              <a:cubicBezTo>
                                <a:pt x="27" y="91"/>
                                <a:pt x="32" y="93"/>
                                <a:pt x="55" y="101"/>
                              </a:cubicBezTo>
                              <a:cubicBezTo>
                                <a:pt x="78" y="110"/>
                                <a:pt x="102" y="118"/>
                                <a:pt x="127" y="116"/>
                              </a:cubicBezTo>
                              <a:cubicBezTo>
                                <a:pt x="149" y="114"/>
                                <a:pt x="172" y="104"/>
                                <a:pt x="192" y="95"/>
                              </a:cubicBezTo>
                              <a:cubicBezTo>
                                <a:pt x="204" y="89"/>
                                <a:pt x="222" y="81"/>
                                <a:pt x="224" y="67"/>
                              </a:cubicBezTo>
                              <a:cubicBezTo>
                                <a:pt x="223" y="64"/>
                                <a:pt x="222" y="61"/>
                                <a:pt x="221" y="58"/>
                              </a:cubicBezTo>
                              <a:cubicBezTo>
                                <a:pt x="206" y="49"/>
                                <a:pt x="193" y="46"/>
                                <a:pt x="175" y="46"/>
                              </a:cubicBezTo>
                              <a:cubicBezTo>
                                <a:pt x="157" y="46"/>
                                <a:pt x="138" y="41"/>
                                <a:pt x="120" y="43"/>
                              </a:cubicBezTo>
                              <a:cubicBezTo>
                                <a:pt x="107" y="45"/>
                                <a:pt x="89" y="50"/>
                                <a:pt x="81" y="61"/>
                              </a:cubicBezTo>
                              <a:cubicBezTo>
                                <a:pt x="78" y="68"/>
                                <a:pt x="77" y="70"/>
                                <a:pt x="78" y="75"/>
                              </a:cubicBezTo>
                              <a:cubicBezTo>
                                <a:pt x="89" y="89"/>
                                <a:pt x="106" y="93"/>
                                <a:pt x="124" y="98"/>
                              </a:cubicBezTo>
                              <a:cubicBezTo>
                                <a:pt x="144" y="103"/>
                                <a:pt x="163" y="103"/>
                                <a:pt x="182" y="95"/>
                              </a:cubicBezTo>
                              <a:cubicBezTo>
                                <a:pt x="193" y="90"/>
                                <a:pt x="210" y="81"/>
                                <a:pt x="214" y="69"/>
                              </a:cubicBezTo>
                              <a:cubicBezTo>
                                <a:pt x="214" y="66"/>
                                <a:pt x="214" y="64"/>
                                <a:pt x="214" y="61"/>
                              </a:cubicBezTo>
                              <a:cubicBezTo>
                                <a:pt x="207" y="53"/>
                                <a:pt x="194" y="47"/>
                                <a:pt x="182" y="46"/>
                              </a:cubicBezTo>
                              <a:cubicBezTo>
                                <a:pt x="163" y="44"/>
                                <a:pt x="145" y="48"/>
                                <a:pt x="127" y="49"/>
                              </a:cubicBezTo>
                              <a:cubicBezTo>
                                <a:pt x="119" y="50"/>
                                <a:pt x="96" y="43"/>
                                <a:pt x="107" y="52"/>
                              </a:cubicBezTo>
                            </a:path>
                          </a:pathLst>
                        </a:custGeom>
                        <a:noFill/>
                        <a:ln cap="rnd" w="36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24" coordsize="225,117" path="m188,52c190,51,208,37,208,35c207,26,198,24,192,17c177,1,176,6,156,3c139,0,124,0,107,0c89,0,75,3,59,12c47,19,36,27,26,35c15,44,14,50,7,61c0,69,-2,71,0,78c7,88,11,97,23,101c39,107,64,105,81,104c104,102,125,92,146,84c161,78,179,68,192,58c202,50,220,43,224,29c224,23,224,21,221,17c206,7,194,9,175,9c157,9,137,7,120,12c100,18,78,27,59,35c46,40,25,47,20,61c20,64,20,66,20,69c27,91,32,93,55,101c78,110,102,118,127,116c149,114,172,104,192,95c204,89,222,81,224,67c223,64,222,61,221,58c206,49,193,46,175,46c157,46,138,41,120,43c107,45,89,50,81,61c78,68,77,70,78,75c89,89,106,93,124,98c144,103,163,103,182,95c193,90,210,81,214,69c214,66,214,64,214,61c207,53,194,47,182,46c163,44,145,48,127,49c119,50,96,43,107,52e" stroked="t" o:allowincell="f" style="position:absolute;margin-left:675.6pt;margin-top:420.9pt;width:8.75pt;height:5.45pt;mso-wrap-style:none;v-text-anchor:middle">
                <v:fill o:detectmouseclick="t" on="false"/>
                <v:stroke color="black" weight="3636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column">
                  <wp:posOffset>8529320</wp:posOffset>
                </wp:positionH>
                <wp:positionV relativeFrom="paragraph">
                  <wp:posOffset>5116195</wp:posOffset>
                </wp:positionV>
                <wp:extent cx="84455" cy="65405"/>
                <wp:effectExtent l="18415" t="18415" r="17780" b="17145"/>
                <wp:wrapNone/>
                <wp:docPr id="23" name="Ink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6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9" h="112">
                              <a:moveTo>
                                <a:pt x="98" y="13"/>
                              </a:moveTo>
                              <a:cubicBezTo>
                                <a:pt x="103" y="9"/>
                                <a:pt x="105" y="4"/>
                                <a:pt x="95" y="1"/>
                              </a:cubicBezTo>
                              <a:cubicBezTo>
                                <a:pt x="86" y="-1"/>
                                <a:pt x="84" y="0"/>
                                <a:pt x="75" y="1"/>
                              </a:cubicBezTo>
                              <a:cubicBezTo>
                                <a:pt x="60" y="2"/>
                                <a:pt x="38" y="2"/>
                                <a:pt x="24" y="10"/>
                              </a:cubicBezTo>
                              <a:cubicBezTo>
                                <a:pt x="14" y="16"/>
                                <a:pt x="9" y="31"/>
                                <a:pt x="4" y="41"/>
                              </a:cubicBezTo>
                              <a:cubicBezTo>
                                <a:pt x="-5" y="58"/>
                                <a:pt x="0" y="68"/>
                                <a:pt x="14" y="81"/>
                              </a:cubicBezTo>
                              <a:cubicBezTo>
                                <a:pt x="29" y="94"/>
                                <a:pt x="47" y="97"/>
                                <a:pt x="66" y="95"/>
                              </a:cubicBezTo>
                              <a:cubicBezTo>
                                <a:pt x="79" y="93"/>
                                <a:pt x="99" y="87"/>
                                <a:pt x="108" y="78"/>
                              </a:cubicBezTo>
                              <a:cubicBezTo>
                                <a:pt x="116" y="71"/>
                                <a:pt x="131" y="57"/>
                                <a:pt x="134" y="47"/>
                              </a:cubicBezTo>
                              <a:cubicBezTo>
                                <a:pt x="134" y="41"/>
                                <a:pt x="134" y="40"/>
                                <a:pt x="130" y="38"/>
                              </a:cubicBezTo>
                              <a:cubicBezTo>
                                <a:pt x="119" y="26"/>
                                <a:pt x="127" y="32"/>
                                <a:pt x="114" y="30"/>
                              </a:cubicBezTo>
                              <a:cubicBezTo>
                                <a:pt x="98" y="28"/>
                                <a:pt x="86" y="28"/>
                                <a:pt x="69" y="32"/>
                              </a:cubicBezTo>
                              <a:cubicBezTo>
                                <a:pt x="55" y="35"/>
                                <a:pt x="46" y="40"/>
                                <a:pt x="34" y="47"/>
                              </a:cubicBezTo>
                              <a:cubicBezTo>
                                <a:pt x="34" y="64"/>
                                <a:pt x="29" y="67"/>
                                <a:pt x="46" y="72"/>
                              </a:cubicBezTo>
                              <a:cubicBezTo>
                                <a:pt x="60" y="76"/>
                                <a:pt x="73" y="84"/>
                                <a:pt x="88" y="86"/>
                              </a:cubicBezTo>
                              <a:cubicBezTo>
                                <a:pt x="96" y="87"/>
                                <a:pt x="117" y="87"/>
                                <a:pt x="124" y="81"/>
                              </a:cubicBezTo>
                              <a:cubicBezTo>
                                <a:pt x="133" y="73"/>
                                <a:pt x="138" y="59"/>
                                <a:pt x="143" y="52"/>
                              </a:cubicBezTo>
                              <a:cubicBezTo>
                                <a:pt x="150" y="43"/>
                                <a:pt x="150" y="44"/>
                                <a:pt x="150" y="32"/>
                              </a:cubicBezTo>
                              <a:cubicBezTo>
                                <a:pt x="145" y="27"/>
                                <a:pt x="142" y="20"/>
                                <a:pt x="134" y="21"/>
                              </a:cubicBezTo>
                              <a:cubicBezTo>
                                <a:pt x="120" y="23"/>
                                <a:pt x="101" y="25"/>
                                <a:pt x="88" y="30"/>
                              </a:cubicBezTo>
                              <a:cubicBezTo>
                                <a:pt x="70" y="37"/>
                                <a:pt x="51" y="52"/>
                                <a:pt x="46" y="72"/>
                              </a:cubicBezTo>
                              <a:cubicBezTo>
                                <a:pt x="46" y="75"/>
                                <a:pt x="46" y="78"/>
                                <a:pt x="46" y="81"/>
                              </a:cubicBezTo>
                              <a:cubicBezTo>
                                <a:pt x="57" y="91"/>
                                <a:pt x="71" y="100"/>
                                <a:pt x="85" y="106"/>
                              </a:cubicBezTo>
                              <a:cubicBezTo>
                                <a:pt x="101" y="113"/>
                                <a:pt x="110" y="102"/>
                                <a:pt x="124" y="98"/>
                              </a:cubicBezTo>
                              <a:cubicBezTo>
                                <a:pt x="137" y="94"/>
                                <a:pt x="148" y="90"/>
                                <a:pt x="153" y="78"/>
                              </a:cubicBezTo>
                              <a:cubicBezTo>
                                <a:pt x="157" y="68"/>
                                <a:pt x="156" y="58"/>
                                <a:pt x="156" y="47"/>
                              </a:cubicBezTo>
                              <a:cubicBezTo>
                                <a:pt x="156" y="41"/>
                                <a:pt x="156" y="39"/>
                                <a:pt x="153" y="35"/>
                              </a:cubicBezTo>
                              <a:cubicBezTo>
                                <a:pt x="147" y="31"/>
                                <a:pt x="142" y="32"/>
                                <a:pt x="134" y="32"/>
                              </a:cubicBezTo>
                              <a:cubicBezTo>
                                <a:pt x="117" y="32"/>
                                <a:pt x="95" y="36"/>
                                <a:pt x="79" y="41"/>
                              </a:cubicBezTo>
                              <a:cubicBezTo>
                                <a:pt x="68" y="45"/>
                                <a:pt x="59" y="51"/>
                                <a:pt x="50" y="58"/>
                              </a:cubicBezTo>
                              <a:cubicBezTo>
                                <a:pt x="53" y="71"/>
                                <a:pt x="62" y="71"/>
                                <a:pt x="75" y="75"/>
                              </a:cubicBezTo>
                              <a:cubicBezTo>
                                <a:pt x="85" y="78"/>
                                <a:pt x="104" y="81"/>
                                <a:pt x="114" y="75"/>
                              </a:cubicBezTo>
                              <a:cubicBezTo>
                                <a:pt x="123" y="70"/>
                                <a:pt x="144" y="58"/>
                                <a:pt x="150" y="49"/>
                              </a:cubicBezTo>
                              <a:cubicBezTo>
                                <a:pt x="150" y="44"/>
                                <a:pt x="150" y="42"/>
                                <a:pt x="150" y="38"/>
                              </a:cubicBezTo>
                              <a:cubicBezTo>
                                <a:pt x="144" y="35"/>
                                <a:pt x="138" y="29"/>
                                <a:pt x="134" y="27"/>
                              </a:cubicBezTo>
                              <a:cubicBezTo>
                                <a:pt x="119" y="19"/>
                                <a:pt x="105" y="21"/>
                                <a:pt x="88" y="21"/>
                              </a:cubicBezTo>
                              <a:cubicBezTo>
                                <a:pt x="74" y="21"/>
                                <a:pt x="60" y="26"/>
                                <a:pt x="46" y="27"/>
                              </a:cubicBezTo>
                              <a:cubicBezTo>
                                <a:pt x="46" y="27"/>
                                <a:pt x="19" y="31"/>
                                <a:pt x="21" y="35"/>
                              </a:cubicBezTo>
                              <a:cubicBezTo>
                                <a:pt x="23" y="41"/>
                                <a:pt x="53" y="40"/>
                                <a:pt x="59" y="41"/>
                              </a:cubicBezTo>
                              <a:cubicBezTo>
                                <a:pt x="62" y="42"/>
                                <a:pt x="66" y="43"/>
                                <a:pt x="69" y="44"/>
                              </a:cubicBezTo>
                            </a:path>
                          </a:pathLst>
                        </a:custGeom>
                        <a:noFill/>
                        <a:ln cap="rnd" w="36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25" coordorigin="4294967294,4294967294" coordsize="159,112" path="m98,13c103,9,105,4,95,1c86,-1,84,0,75,1c60,2,38,2,24,10c14,16,9,31,4,41c-5,58,0,68,14,81c29,94,47,97,66,95c79,93,99,87,108,78c116,71,131,57,134,47c134,41,134,40,130,38c119,26,127,32,114,30c98,28,86,28,69,32c55,35,46,40,34,47c34,64,29,67,46,72c60,76,73,84,88,86c96,87,117,87,124,81c133,73,138,59,143,52c150,43,150,44,150,32c145,27,142,20,134,21c120,23,101,25,88,30c70,37,51,52,46,72c46,75,46,78,46,81c57,91,71,100,85,106c101,113,110,102,124,98c137,94,148,90,153,78c157,68,156,58,156,47c156,41,156,39,153,35c147,31,142,32,134,32c117,32,95,36,79,41c68,45,59,51,50,58c53,71,62,71,75,75c85,78,104,81,114,75c123,70,144,58,150,49c150,44,150,42,150,38c144,35,138,29,134,27c119,19,105,21,88,21c74,21,60,26,46,27c46,27,19,31,21,35c23,41,53,40,59,41c62,42,66,43,69,44e" stroked="t" o:allowincell="f" style="position:absolute;margin-left:671.6pt;margin-top:402.85pt;width:6.6pt;height:5.1pt;mso-wrap-style:none;v-text-anchor:middle">
                <v:fill o:detectmouseclick="t" on="false"/>
                <v:stroke color="black" weight="3636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column">
                  <wp:posOffset>1596390</wp:posOffset>
                </wp:positionH>
                <wp:positionV relativeFrom="paragraph">
                  <wp:posOffset>5372100</wp:posOffset>
                </wp:positionV>
                <wp:extent cx="59690" cy="34925"/>
                <wp:effectExtent l="18415" t="20320" r="18415" b="14605"/>
                <wp:wrapNone/>
                <wp:docPr id="24" name="Ink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11">
                              <a:moveTo>
                                <a:pt x="0" y="10"/>
                              </a:moveTo>
                              <a:cubicBezTo>
                                <a:pt x="10" y="8"/>
                                <a:pt x="19" y="2"/>
                                <a:pt x="29" y="2"/>
                              </a:cubicBezTo>
                              <a:cubicBezTo>
                                <a:pt x="44" y="1"/>
                                <a:pt x="59" y="1"/>
                                <a:pt x="74" y="0"/>
                              </a:cubicBezTo>
                              <a:cubicBezTo>
                                <a:pt x="85" y="-1"/>
                                <a:pt x="96" y="0"/>
                                <a:pt x="106" y="2"/>
                              </a:cubicBezTo>
                              <a:cubicBezTo>
                                <a:pt x="110" y="3"/>
                                <a:pt x="115" y="3"/>
                                <a:pt x="119" y="4"/>
                              </a:cubicBezTo>
                            </a:path>
                          </a:pathLst>
                        </a:custGeom>
                        <a:noFill/>
                        <a:ln cap="rnd" w="36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26" coordsize="120,11" path="m0,10c10,8,19,2,29,2c44,1,59,1,74,0c85,-1,96,0,106,2c110,3,115,3,119,4e" stroked="t" o:allowincell="f" style="position:absolute;margin-left:125.7pt;margin-top:423pt;width:4.65pt;height:2.7pt;mso-wrap-style:none;v-text-anchor:middle">
                <v:fill o:detectmouseclick="t" on="false"/>
                <v:stroke color="black" weight="3636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column">
                  <wp:posOffset>1611630</wp:posOffset>
                </wp:positionH>
                <wp:positionV relativeFrom="paragraph">
                  <wp:posOffset>5516880</wp:posOffset>
                </wp:positionV>
                <wp:extent cx="33020" cy="30480"/>
                <wp:effectExtent l="18415" t="18415" r="17780" b="17780"/>
                <wp:wrapNone/>
                <wp:docPr id="25" name="Ink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30">
                              <a:moveTo>
                                <a:pt x="-2" y="26"/>
                              </a:moveTo>
                              <a:cubicBezTo>
                                <a:pt x="2" y="26"/>
                                <a:pt x="3" y="26"/>
                                <a:pt x="5" y="23"/>
                              </a:cubicBezTo>
                              <a:cubicBezTo>
                                <a:pt x="9" y="26"/>
                                <a:pt x="13" y="28"/>
                                <a:pt x="18" y="29"/>
                              </a:cubicBezTo>
                              <a:cubicBezTo>
                                <a:pt x="21" y="25"/>
                                <a:pt x="26" y="13"/>
                                <a:pt x="28" y="11"/>
                              </a:cubicBezTo>
                              <a:cubicBezTo>
                                <a:pt x="37" y="6"/>
                                <a:pt x="41" y="4"/>
                                <a:pt x="47" y="0"/>
                              </a:cubicBezTo>
                            </a:path>
                          </a:pathLst>
                        </a:custGeom>
                        <a:noFill/>
                        <a:ln cap="rnd" w="36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27" coordsize="50,30" path="c2,26,3,26,5,23c9,26,13,28,18,29c21,25,26,13,28,11c37,6,41,4,47,0e" stroked="t" o:allowincell="f" style="position:absolute;margin-left:126.9pt;margin-top:434.4pt;width:2.55pt;height:2.35pt;mso-wrap-style:none;v-text-anchor:middle">
                <v:fill o:detectmouseclick="t" on="false"/>
                <v:stroke color="black" weight="36360" joinstyle="round" endcap="round"/>
                <w10:wrap type="none"/>
              </v:shape>
            </w:pict>
          </mc:Fallback>
        </mc:AlternateContent>
      </w:r>
    </w:p>
    <w:tbl>
      <w:tblPr>
        <w:tblW w:w="111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620"/>
        <w:gridCol w:w="1620"/>
        <w:gridCol w:w="1620"/>
        <w:gridCol w:w="1620"/>
        <w:gridCol w:w="1985"/>
      </w:tblGrid>
      <w:tr>
        <w:trPr>
          <w:trHeight w:val="442" w:hRule="atLeast"/>
        </w:trPr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tegory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int Scal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udent’s Score</w:t>
            </w:r>
          </w:p>
        </w:tc>
      </w:tr>
      <w:tr>
        <w:trPr>
          <w:trHeight w:val="565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847" w:leader="none"/>
                <w:tab w:val="center" w:pos="936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847" w:leader="none"/>
                <w:tab w:val="center" w:pos="93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ictu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Your picture is neat &amp; colorfu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Your picture includes all 4 pattern block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Your picture is neat &amp; colorfu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Your picture contains 3 of the pattern block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Your picture lacks color or neatnes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Your picture contains 2 of the pattern block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Your picture is sloppily done and lacks colo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Your picture only contains 1 pattern bloc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ject Workshe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ompleted Workshee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ll work is show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omplete sentences on Part 2 number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ompleted workshee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ll work is show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omplete sentences are not used on Part 2 number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Incomplete workshee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Little work is show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omplete sentences are not used on Part 2 number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Very incomplete workshee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No work is show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omplete sentences are not used on Part 2 number 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riting/Explan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omplete sentenc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etailed Explana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orrect process is describ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omplete sentenc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orrect process is described but lacks detai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Incomplete sentenc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xplanation is only partially correc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Incomplete sentenc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xplanation is incorrec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ath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-All calculations are correc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Most calculations are correc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bout half of your calculations are correc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Little or none of your calculations are correc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102235</wp:posOffset>
                </wp:positionV>
                <wp:extent cx="6057900" cy="342900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27pt;mso-wrap-distance-left:9.05pt;mso-wrap-distance-right:9.05pt;mso-wrap-distance-top:0pt;mso-wrap-distance-bottom:0pt;margin-top:8.05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899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 Black" w:hAnsi="Arial Black" w:cs="Arial Black"/>
      <w:color w:val="808080"/>
      <w:spacing w:val="-25"/>
      <w:kern w:val="2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Black" w:hAnsi="Arial Black" w:cs="Arial Black"/>
      <w:color w:val="808080"/>
      <w:spacing w:val="-25"/>
      <w:kern w:val="2"/>
      <w:sz w:val="32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er">
    <w:name w:val="footer"/>
    <w:basedOn w:val="Normal"/>
    <w:qFormat/>
    <w:pPr>
      <w:jc w:val="center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18:01:00Z</dcterms:created>
  <dc:creator>Savetz Publishing, Inc.</dc:creator>
  <dc:description>Teachers printables by Savetz Publishing, Inc. Download a teachers printable, open it in Microsoft Word, customize, and print your personalized teachers printable.</dc:description>
  <cp:keywords>teachers printables</cp:keywords>
  <dc:language>en-US</dc:language>
  <cp:lastModifiedBy>Neelam Minera</cp:lastModifiedBy>
  <cp:lastPrinted>2015-04-17T07:51:00Z</cp:lastPrinted>
  <dcterms:modified xsi:type="dcterms:W3CDTF">2015-04-17T18:01:00Z</dcterms:modified>
  <cp:revision>2</cp:revision>
  <dc:subject/>
  <dc:title>Blank_Rubric Teachers Printables</dc:title>
</cp:coreProperties>
</file>